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firstLine="142"/>
        <w:rPr/>
      </w:pPr>
      <w:r>
        <w:rPr>
          <w:b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4130</wp:posOffset>
                </wp:positionV>
                <wp:extent cx="2901950" cy="260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27355" cy="53213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1" t="-40" r="-51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Heading4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24 декабря 2021 года </w:t>
                                  </w:r>
                                  <w:r>
                                    <w:rPr/>
                                    <w:t xml:space="preserve">   №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118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205.2pt;mso-wrap-distance-left:0pt;mso-wrap-distance-right:9pt;mso-wrap-distance-top:0pt;mso-wrap-distance-bottom:0pt;margin-top: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355" cy="53213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Heading4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 xml:space="preserve">от   </w:t>
                            </w:r>
                            <w:r>
                              <w:rPr>
                                <w:u w:val="single"/>
                              </w:rPr>
                              <w:t xml:space="preserve">24 декабря 2021 года </w:t>
                            </w:r>
                            <w:r>
                              <w:rPr/>
                              <w:t xml:space="preserve">   № </w:t>
                            </w:r>
                            <w:r>
                              <w:rPr>
                                <w:u w:val="single"/>
                              </w:rPr>
                              <w:t xml:space="preserve"> 118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</w:r>
    </w:p>
    <w:p>
      <w:pPr>
        <w:pStyle w:val="Heading1"/>
        <w:ind w:firstLine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    бюджете    муниципального   образования  Адамовский   район  на  2022  год  и на плановый период 2023 и 2024 годов 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9 Бюджетного кодекса Российской Федерации, Законом Российской Федерации от 06 октября 2003 года № 131-ФЗ «Об общих принципах организации местного самоуправления в Российской Федерации», руководствуясь статьей 20 Устава муниципального образования Адамовский район, Совет депутатов муниципального образования Адамовскай район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ЕШИЛ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</w:t>
      </w:r>
      <w:r>
        <w:rPr/>
        <w:t>. Утвердить основные характеристики бюджета  муниципального  образования  Адамовский  район (далее – районный бюджет) на  2022 год:</w:t>
      </w:r>
    </w:p>
    <w:p>
      <w:pPr>
        <w:pStyle w:val="Normal"/>
        <w:ind w:firstLine="708"/>
        <w:jc w:val="both"/>
        <w:rPr/>
      </w:pPr>
      <w:r>
        <w:rPr/>
        <w:t>а) прогнозируемый общий объем доходов районного бюджета в  сумме  709 418,0 тыс.рублей;</w:t>
      </w:r>
    </w:p>
    <w:p>
      <w:pPr>
        <w:pStyle w:val="Normal"/>
        <w:ind w:firstLine="708"/>
        <w:jc w:val="both"/>
        <w:rPr/>
      </w:pPr>
      <w:r>
        <w:rPr/>
        <w:t>б) общий объем расходов районного бюджета в сумме 709 418,0 тыс.рублей;</w:t>
      </w:r>
    </w:p>
    <w:p>
      <w:pPr>
        <w:pStyle w:val="Normal"/>
        <w:ind w:firstLine="708"/>
        <w:jc w:val="both"/>
        <w:rPr/>
      </w:pPr>
      <w:r>
        <w:rPr/>
        <w:t>в)  прогнозируемый дефицит районного бюджета в сумме 0,0 тыс. рублей;</w:t>
      </w:r>
    </w:p>
    <w:p>
      <w:pPr>
        <w:pStyle w:val="Normal"/>
        <w:ind w:firstLine="708"/>
        <w:jc w:val="both"/>
        <w:rPr/>
      </w:pPr>
      <w:r>
        <w:rPr/>
        <w:t>г) верхний предел муниципального внутреннего долга муниципального образования Адамовский район на 1 января 2023 года – в сумме 0,0 тыс. рублей, в том числе верхний предел долга по муниципальным гарантиям – в сумме 0,0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. Утвердить основные характеристики бюджета  муниципального  образования  Адамовский  район (далее – районный бюджет) на  2023 и 2024 годы:</w:t>
      </w:r>
    </w:p>
    <w:p>
      <w:pPr>
        <w:pStyle w:val="Normal"/>
        <w:ind w:firstLine="708"/>
        <w:jc w:val="both"/>
        <w:rPr/>
      </w:pPr>
      <w:r>
        <w:rPr/>
        <w:t>а) прогнозируемый общий объем доходов районного бюджета на 2023 год в  сумме 651 925,5 тыс.рублей, на 2024 год в сумме 662 901,2 тыс. рублей;</w:t>
      </w:r>
    </w:p>
    <w:p>
      <w:pPr>
        <w:pStyle w:val="Normal"/>
        <w:ind w:firstLine="708"/>
        <w:jc w:val="both"/>
        <w:rPr/>
      </w:pPr>
      <w:r>
        <w:rPr/>
        <w:t>б) общий объем расходов районного бюджета на 2023 год в сумме 651 925,5 тыс.рублей, в том числе условно утвержденные расходы – 6 690,0 тыс. рублей, на 2024 год в сумме 662 901,2 тыс. рублей, в том числе условно утвержденные расходы – 13 655,0 тыс. рублей;</w:t>
      </w:r>
    </w:p>
    <w:p>
      <w:pPr>
        <w:pStyle w:val="Normal"/>
        <w:ind w:firstLine="708"/>
        <w:jc w:val="both"/>
        <w:rPr/>
      </w:pPr>
      <w:r>
        <w:rPr/>
        <w:t>в)  прогнозируемый дефицит районного бюджета на 2023 год в сумме  0,0 тыс. рублей, на 2024 год в сумме 0,0 тыс. рублей;</w:t>
      </w:r>
    </w:p>
    <w:p>
      <w:pPr>
        <w:pStyle w:val="Normal"/>
        <w:ind w:firstLine="708"/>
        <w:jc w:val="both"/>
        <w:rPr/>
      </w:pPr>
      <w:r>
        <w:rPr/>
        <w:t>г) верхний предел муниципального внутреннего долга муниципального образования Адамовский район на 1 января 2024 года – в сумме 0,0 тыс. рублей, на 1 января 2025 года – в сумме 0,0 тыс. рублей,  в том числе верхний предел долга по муниципальным гарантиям на 1 января 2024 года – в сумме 0,0 тыс. рублей, на 1 января 2025 года – 0,0 тыс. рублей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/>
        <w:t xml:space="preserve">            </w:t>
      </w:r>
      <w:r>
        <w:rPr>
          <w:b/>
        </w:rPr>
        <w:t>3.</w:t>
      </w:r>
      <w:r>
        <w:rPr/>
        <w:t xml:space="preserve"> </w:t>
      </w:r>
      <w:r>
        <w:rPr>
          <w:bCs/>
        </w:rPr>
        <w:t>Учесть поступление доходов в районный бюджет по кодам видов доходов, подвидов доходов на 2022 год и на плановый период 2023 и 2024 годов согласно приложению 1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 </w:t>
      </w:r>
      <w:r>
        <w:rPr>
          <w:b/>
        </w:rPr>
        <w:t>4.</w:t>
      </w:r>
      <w:r>
        <w:rPr/>
        <w:t xml:space="preserve"> Учесть при формировании доходной части бюджета  дополнительный норматив отчислений от налога на доходы физических лиц на 2022 год в размере </w:t>
      </w:r>
      <w:r>
        <w:rPr>
          <w:shd w:fill="FFFFFF" w:val="clear"/>
        </w:rPr>
        <w:t>48,02</w:t>
      </w:r>
      <w:r>
        <w:rPr/>
        <w:t xml:space="preserve"> процента, на 2023 год в размере </w:t>
      </w:r>
      <w:r>
        <w:rPr>
          <w:shd w:fill="FFFFFF" w:val="clear"/>
        </w:rPr>
        <w:t>50,25</w:t>
      </w:r>
      <w:r>
        <w:rPr/>
        <w:t xml:space="preserve"> процента, на 2024 год в размере </w:t>
      </w:r>
      <w:r>
        <w:rPr>
          <w:shd w:fill="FFFFFF" w:val="clear"/>
        </w:rPr>
        <w:t>51,77</w:t>
      </w:r>
      <w:r>
        <w:rPr/>
        <w:t xml:space="preserve"> проц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5. </w:t>
      </w:r>
      <w:r>
        <w:rPr/>
        <w:t>Утвердить распределение бюджетных ассигнований районного бюджета по разделам и подразделам классификации расходов районного бюджета на 2022 год и на плановый период 2023 и 2024 годов согласно приложению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 xml:space="preserve">              </w:t>
      </w:r>
      <w:r>
        <w:rPr>
          <w:b/>
          <w:bCs/>
        </w:rPr>
        <w:t>6</w:t>
      </w:r>
      <w:r>
        <w:rPr/>
        <w:t>. Утвердить ведомственную структуру расходов районного бюджета на 2022 год и на плановый период 2023 и 2024 годов согласно приложению 3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bCs/>
        </w:rPr>
        <w:t xml:space="preserve">7. </w:t>
      </w:r>
      <w:r>
        <w:rPr/>
        <w:t>Утвердить распределение бюджетных ассигнований районного бюджета по разделам, подразделам, целевым статьям (муниципальным программам Адамовского района и непрограммным направлениям деятельности), группам и подгруппам видов расходов классификации расходов на 2022 год и на плановый период 2023 и 2024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8. </w:t>
      </w:r>
      <w:r>
        <w:rPr>
          <w:bCs/>
        </w:rPr>
        <w:t>Утвердить распределение бюджетных ассигнований районного бюджета по целевым статьям (муниципальным программам Адамовского района и непрограммным направлениям деятельности), разделам, подразделам, группам и подгруппам видов расходов классификации расходов на 2022 год и на плановый период 2023 и 2024 годов согласно приложению 5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rPr/>
      </w:pPr>
      <w:r>
        <w:rPr>
          <w:b/>
          <w:lang w:val="ru-RU"/>
        </w:rPr>
        <w:t xml:space="preserve">9. </w:t>
      </w:r>
      <w:r>
        <w:rPr>
          <w:lang w:val="ru-RU"/>
        </w:rPr>
        <w:t>Утвердить направления поддержки семьи и детей в муниципальном образовании Адамовский район («Детский бюджет») на 2022 год и на плановый период 2023 и 2024 годов согласно приложению 6 к настоящему решению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10.</w:t>
      </w:r>
      <w:r>
        <w:rPr>
          <w:bCs/>
        </w:rPr>
        <w:t xml:space="preserve"> Установить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- перераспределение по предварительному согласованию с главой администрации Адамовского района полученных в течение финансового года межбюджетных трансфертов из бюджета вышестоящего уровня, имеющих целевое назначени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- уточнение кодов бюджетной классификации по доходам, расходам и источникам финансирования дефицита районного бюджета в случае изменения бюджетного законодательств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- перераспределение бюджетных ассигнований, предусмотренных главному распорядителю средств районного бюджета, между основными мероприятиями и (или) направлениями расходов целевой статьи расходов, связанных с изменениями в бюджетную классификацию, а также между видами расходов в пределах общего объема бюджетных ассигнований по целевой статье расходов классификации расходов бюджетов с последующим внесением изменений в настоящее Решение;</w:t>
      </w:r>
    </w:p>
    <w:p>
      <w:pPr>
        <w:pStyle w:val="Normal"/>
        <w:ind w:firstLine="142"/>
        <w:jc w:val="both"/>
        <w:rPr/>
      </w:pPr>
      <w:r>
        <w:rPr/>
        <w:t xml:space="preserve">             </w:t>
      </w:r>
      <w:r>
        <w:rPr/>
        <w:t>- перераспределение бюджетных ассигнований, предусмотренных главному распорядителю средств районного бюджета, между видами расходов, и (или) направлениями расходов целевой статьи расходов в пределах общего объема бюджетных ассигнований по основному мероприятию целевой статьи расходов соответствующего раздела, подраздела классификации расходов бюджетов;</w:t>
      </w:r>
    </w:p>
    <w:p>
      <w:pPr>
        <w:pStyle w:val="Normal"/>
        <w:ind w:firstLine="142"/>
        <w:jc w:val="both"/>
        <w:rPr/>
      </w:pPr>
      <w:r>
        <w:rPr/>
        <w:t xml:space="preserve">             </w:t>
      </w:r>
      <w:r>
        <w:rPr/>
        <w:t>- перераспределение бюджетных ассигнований, в том числе между главными распорядителями бюджетных средств в целях обеспечения условий софинансирования получения средств из других бюджетов бюджетной системы Российской Федерации с последующим внесением изменений в настоящее Решение, за исключением публично-нормативных обязательств, оплаты труда и коммунальных услуг;</w:t>
      </w:r>
    </w:p>
    <w:p>
      <w:pPr>
        <w:pStyle w:val="Normal"/>
        <w:ind w:firstLine="142"/>
        <w:jc w:val="both"/>
        <w:rPr/>
      </w:pPr>
      <w:r>
        <w:rPr/>
        <w:t xml:space="preserve">            </w:t>
      </w:r>
      <w:r>
        <w:rPr/>
        <w:t>-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(выполнение работ) – в пределах общего объема бюджетных ассигнований, предусмотренных главному распорядителю средств районного бюджета в текущем финансовом году на оказание муниципальных услуг (выполнение работ)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142"/>
        <w:jc w:val="both"/>
        <w:rPr/>
      </w:pPr>
      <w:r>
        <w:rPr/>
        <w:t xml:space="preserve">            </w:t>
      </w:r>
      <w:r>
        <w:rPr/>
        <w:t>-увеличение бюджетных ассигнований сверх объемов, утвержденных настоящим Решением, за счет межбюджетных трансфертов из федерального и областного бюджетов, безвозмездных поступлений от юридических лиц, имеющих целевое назначение, и (или) сокращение указанных средств;</w:t>
      </w:r>
    </w:p>
    <w:p>
      <w:pPr>
        <w:pStyle w:val="Normal"/>
        <w:ind w:firstLine="142"/>
        <w:jc w:val="both"/>
        <w:rPr/>
      </w:pPr>
      <w:r>
        <w:rPr/>
        <w:t xml:space="preserve">           </w:t>
      </w:r>
      <w:r>
        <w:rPr/>
        <w:t>- увеличение бюджетных ассигнований главным распорядителям бюджетных средств сверх объемов, утвержденных настоящим Решением, за счет межбюджетных трансфертов из федерального и областного бюджетов, не имеющих целевого характера;</w:t>
      </w:r>
    </w:p>
    <w:p>
      <w:pPr>
        <w:pStyle w:val="Normal"/>
        <w:ind w:firstLine="142"/>
        <w:jc w:val="both"/>
        <w:rPr/>
      </w:pPr>
      <w:r>
        <w:rPr/>
        <w:t xml:space="preserve">           </w:t>
      </w:r>
      <w:r>
        <w:rPr/>
        <w:t>- перераспределение бюджетных ассигнований, предусмотренных главному распорядителю средств районного бюджета, между разделами, подразделами, целевыми статьями, видами расходов на повышение оплаты труда работников муниципальных учреждений;</w:t>
      </w:r>
    </w:p>
    <w:p>
      <w:pPr>
        <w:pStyle w:val="Normal"/>
        <w:ind w:firstLine="142"/>
        <w:jc w:val="both"/>
        <w:rPr/>
      </w:pPr>
      <w:r>
        <w:rPr/>
        <w:t xml:space="preserve">            </w:t>
      </w:r>
      <w:r>
        <w:rPr/>
        <w:t>- перераспределение бюджетных ассигнований, предусмотренных главному распорядителю средств районного бюджета, между направлениями расходов в пределах общего объема бюджетных ассигнований программной (непрограммной) статьи кода целевой статьи расходов, видами расходов в целях исполнения обязательств районного бюджета;</w:t>
      </w:r>
    </w:p>
    <w:p>
      <w:pPr>
        <w:pStyle w:val="Normal"/>
        <w:ind w:firstLine="142"/>
        <w:jc w:val="both"/>
        <w:rPr/>
      </w:pPr>
      <w:r>
        <w:rPr/>
        <w:t xml:space="preserve">           </w:t>
      </w:r>
      <w:r>
        <w:rPr/>
        <w:t>- перераспределение бюджетных ассигнований главных распорядителей бюджетных средств в целях реализации региональных проектов, направленных на достижение целей и решение задач национальных и федеральных проектов, и приоритетных проектов Оренбургской области;</w:t>
      </w:r>
    </w:p>
    <w:p>
      <w:pPr>
        <w:pStyle w:val="Normal"/>
        <w:ind w:firstLine="142"/>
        <w:jc w:val="both"/>
        <w:rPr/>
      </w:pPr>
      <w:r>
        <w:rPr/>
        <w:t xml:space="preserve">          </w:t>
      </w:r>
      <w:r>
        <w:rPr/>
        <w:t>- перераспределение бюджетных ассигнований, предусмотренных главному распорядителю бюджетных средств, в размере, необходимом для исполнения обязательств, предусмотренных заключенными соглашениями о предоставлении межбюджетных трансфертов бюджету муниципального образования Адамовский район и (или) нормативными правовыми актами Оренбургской области, устанавливающими правила предоставления межбюджетных трансфертов;</w:t>
      </w:r>
    </w:p>
    <w:p>
      <w:pPr>
        <w:pStyle w:val="Normal"/>
        <w:ind w:firstLine="142"/>
        <w:jc w:val="both"/>
        <w:rPr/>
      </w:pPr>
      <w:r>
        <w:rPr/>
        <w:t xml:space="preserve">           </w:t>
      </w:r>
      <w:r>
        <w:rPr/>
        <w:t>- перераспределение бюджетных ассигнований главных распорядителей бюджетных средств на финансовое обеспечение мероприятий муниципальных программ Адамовского района между мероприятиями муниципальных программ Адамовского района, а также разделами (подразделами), видами расходов в целях исполнения обязательств районного бюджета;</w:t>
      </w:r>
    </w:p>
    <w:p>
      <w:pPr>
        <w:pStyle w:val="Normal"/>
        <w:ind w:firstLine="142"/>
        <w:jc w:val="both"/>
        <w:rPr/>
      </w:pPr>
      <w:r>
        <w:rPr/>
        <w:t xml:space="preserve">         </w:t>
      </w:r>
      <w:r>
        <w:rPr/>
        <w:t>- перераспределение бюджетных ассигнований, предусмотренных главным распорядителям бюджетных средств по непрограммным направлениям деятельности, между разделами (подразделами), целевыми статьями, видами расходов при образовании экономии в ходе исполнения район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11</w:t>
      </w:r>
      <w:r>
        <w:rPr/>
        <w:t>. Утвердить источники финансирования дефицита районного бюджета на 2022 год и на плановый период 2023 и 2024 годов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12</w:t>
      </w:r>
      <w:r>
        <w:rPr>
          <w:bCs/>
          <w:color w:val="000000"/>
        </w:rPr>
        <w:t xml:space="preserve">. Утвердить общий объем бюджетных ассигнований на исполнение публичных нормативных обязательств на 2022 год в сумме 19 361,5 </w:t>
      </w:r>
      <w:r>
        <w:rPr>
          <w:color w:val="000000"/>
        </w:rPr>
        <w:t>тыс. рублей</w:t>
      </w:r>
      <w:r>
        <w:rPr>
          <w:bCs/>
          <w:color w:val="000000"/>
        </w:rPr>
        <w:t>, на 2023 год – в сумме  19 361,5 тыс. рублей, на 2024 год – в сумме  19 361,5 тыс. рублей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13.</w:t>
      </w:r>
      <w:r>
        <w:rPr>
          <w:bCs/>
          <w:color w:val="000000"/>
        </w:rPr>
        <w:t xml:space="preserve"> Утвердить распределение бюджетных ассигнований на исполнение публичных нормативных обязательств районного бюджета на 2022 год и на плановый период 2023 и 2024 годов согласно приложению 8 к настоящему решению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14.</w:t>
      </w:r>
      <w:r>
        <w:rPr>
          <w:bCs/>
          <w:color w:val="000000"/>
        </w:rPr>
        <w:t xml:space="preserve"> Утвердить распределение бюджетных ассигнований на предоставление межбюджетных трансфертов бюджетам сельских поселений на 2022 год и на плановый период 2023 и 2024 годов согласно приложению 9 к настоящему решению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5</w:t>
      </w:r>
      <w:r>
        <w:rPr/>
        <w:t xml:space="preserve">.  Утвердить: </w:t>
      </w:r>
    </w:p>
    <w:p>
      <w:pPr>
        <w:pStyle w:val="Normal"/>
        <w:ind w:firstLine="709"/>
        <w:jc w:val="both"/>
        <w:rPr/>
      </w:pPr>
      <w:r>
        <w:rPr/>
        <w:t>объем дотаций на выравнивание бюджетной обеспеченности поселений на 2022 год в сумме 66 005,0 тыс. рублей, на 2023 год – в сумме 56 959,0 тыс. рублей, на 2024 год – в сумме 55 358,0 тыс. рублей.</w:t>
      </w:r>
    </w:p>
    <w:p>
      <w:pPr>
        <w:pStyle w:val="Normal"/>
        <w:ind w:firstLine="709"/>
        <w:jc w:val="both"/>
        <w:rPr/>
      </w:pPr>
      <w:r>
        <w:rPr>
          <w:iCs/>
        </w:rPr>
        <w:t>распределение дотаций на выравнивание бюджетной обеспеченности поселений согласно приложению 10 к настоящему решению.</w:t>
      </w:r>
    </w:p>
    <w:p>
      <w:pPr>
        <w:pStyle w:val="Normal"/>
        <w:ind w:firstLine="708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ind w:firstLine="708"/>
        <w:rPr/>
      </w:pPr>
      <w:r>
        <w:rPr>
          <w:b/>
          <w:iCs/>
        </w:rPr>
        <w:t xml:space="preserve">16. </w:t>
      </w:r>
      <w:r>
        <w:rPr/>
        <w:t>Утвердить распределение бюджетных ассигнований районного бюджета на реализацию приоритетных проектов Оренбургской области и региональных проектов, направленных на реализацию национальных и федеральных проектов, в муниципальном образовании Адамовский район на 202</w:t>
      </w:r>
      <w:r>
        <w:rPr>
          <w:lang w:val="ru-RU"/>
        </w:rPr>
        <w:t>2</w:t>
      </w:r>
      <w:r>
        <w:rPr/>
        <w:t xml:space="preserve"> год согласно приложению </w:t>
      </w:r>
      <w:r>
        <w:rPr>
          <w:lang w:val="ru-RU"/>
        </w:rPr>
        <w:t>11</w:t>
      </w:r>
      <w:r>
        <w:rPr/>
        <w:t xml:space="preserve"> к настоящему решению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7.</w:t>
      </w:r>
      <w:r>
        <w:rPr>
          <w:bCs/>
        </w:rPr>
        <w:t xml:space="preserve"> Утвердить объем межбюджетных трансфертов, подлежащих перечислению из бюджетов поселений в районный бюджет на осуществление части переданных полномочий, на 2022 год в сумме 48 129,838 тыс. рублей, на 2023 год – в сумме 48 129,838 тыс. рублей, на 2024 год – в сумме 48 129,838  тыс. рублей согласно приложению 12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18</w:t>
      </w:r>
      <w:r>
        <w:rPr/>
        <w:t xml:space="preserve">. </w:t>
      </w:r>
      <w:r>
        <w:rPr>
          <w:bCs/>
        </w:rPr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 (за исключением муниципальных учреждений), предусмотренные настоящим Решением, предоставляются в случаях и порядке, утвержденными муниципальными правовыми актами администрации района.</w:t>
      </w:r>
    </w:p>
    <w:p>
      <w:pPr>
        <w:pStyle w:val="Normal"/>
        <w:ind w:firstLine="709"/>
        <w:jc w:val="both"/>
        <w:rPr/>
      </w:pPr>
      <w:r>
        <w:rPr>
          <w:bCs/>
        </w:rPr>
        <w:t>Утвердить 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 (за исключением муниципальных учреждений) на 2022 год и на плановый период 2023 и 2024 годов согласно приложению 13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bCs/>
          <w:iCs/>
        </w:rPr>
        <w:t xml:space="preserve">19. </w:t>
      </w:r>
      <w:r>
        <w:rPr>
          <w:iCs/>
        </w:rPr>
        <w:t>В соответствии с пунктом 2 статьи 184</w:t>
      </w:r>
      <w:r>
        <w:rPr>
          <w:iCs/>
          <w:vertAlign w:val="superscript"/>
        </w:rPr>
        <w:t xml:space="preserve">1 </w:t>
      </w:r>
      <w:r>
        <w:rPr>
          <w:iCs/>
        </w:rPr>
        <w:t>Бюджетного кодекса Российской Федерации утвердить нормативы распределения доходов между бюджетами на 2022 год и на плановый период 2023 и 2024 годов согласно приложению 14 к настоящему решению.</w:t>
      </w:r>
    </w:p>
    <w:p>
      <w:pPr>
        <w:pStyle w:val="Normal"/>
        <w:ind w:firstLine="567"/>
        <w:jc w:val="both"/>
        <w:rPr/>
      </w:pPr>
      <w:r>
        <w:rPr/>
        <w:t xml:space="preserve">Установить, что на 2022 год и на плановый период 2023 и 2024 годов нормативы отчислений в местные бюджеты </w:t>
      </w:r>
      <w:r>
        <w:rPr>
          <w:lang w:eastAsia="en-US"/>
        </w:rPr>
        <w:t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утверждаются Законом Оренбургской области от 30 ноября 2005 года № 2738/499-III-ОЗ «О межбюджетных отношениях в Оренбургской области»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lang w:val="ru-RU"/>
        </w:rPr>
      </w:pPr>
      <w:r>
        <w:rPr>
          <w:b/>
          <w:bCs/>
        </w:rPr>
        <w:t>2</w:t>
      </w:r>
      <w:r>
        <w:rPr>
          <w:b/>
          <w:bCs/>
          <w:lang w:val="ru-RU"/>
        </w:rPr>
        <w:t>0</w:t>
      </w:r>
      <w:r>
        <w:rPr>
          <w:b/>
          <w:bCs/>
        </w:rPr>
        <w:t xml:space="preserve">. </w:t>
      </w:r>
      <w:r>
        <w:rPr>
          <w:bCs/>
          <w:lang w:val="ru-RU"/>
        </w:rPr>
        <w:t>Установить</w:t>
      </w:r>
      <w:r>
        <w:rPr>
          <w:b/>
          <w:bCs/>
          <w:lang w:val="ru-RU"/>
        </w:rPr>
        <w:t xml:space="preserve">, </w:t>
      </w:r>
      <w:r>
        <w:rPr>
          <w:lang w:val="ru-RU"/>
        </w:rPr>
        <w:t>что в 2022-2024 годах м</w:t>
      </w:r>
      <w:r>
        <w:rPr>
          <w:color w:val="000000"/>
          <w:lang w:eastAsia="ru-RU"/>
        </w:rPr>
        <w:t>униципальные заимствования муниципальн</w:t>
      </w:r>
      <w:r>
        <w:rPr>
          <w:color w:val="000000"/>
          <w:lang w:val="ru-RU" w:eastAsia="ru-RU"/>
        </w:rPr>
        <w:t>ым</w:t>
      </w:r>
      <w:r>
        <w:rPr>
          <w:color w:val="000000"/>
          <w:lang w:eastAsia="ru-RU"/>
        </w:rPr>
        <w:t xml:space="preserve"> образовани</w:t>
      </w:r>
      <w:r>
        <w:rPr>
          <w:color w:val="000000"/>
          <w:lang w:val="ru-RU" w:eastAsia="ru-RU"/>
        </w:rPr>
        <w:t>ем</w:t>
      </w:r>
      <w:r>
        <w:rPr>
          <w:color w:val="000000"/>
          <w:lang w:eastAsia="ru-RU"/>
        </w:rPr>
        <w:t xml:space="preserve"> Адамовский район не осуществляются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>
          <w:iCs/>
        </w:rPr>
      </w:pPr>
      <w:r>
        <w:rPr>
          <w:b/>
          <w:iCs/>
        </w:rPr>
        <w:t>2</w:t>
      </w:r>
      <w:r>
        <w:rPr>
          <w:b/>
          <w:iCs/>
          <w:lang w:val="ru-RU"/>
        </w:rPr>
        <w:t>1</w:t>
      </w:r>
      <w:r>
        <w:rPr>
          <w:b/>
          <w:iCs/>
        </w:rPr>
        <w:t xml:space="preserve">. </w:t>
      </w:r>
      <w:r>
        <w:rPr>
          <w:iCs/>
          <w:lang w:val="ru-RU"/>
        </w:rPr>
        <w:t>Установить объем расходов на обслуживание муниципального долга на 2022 год в сумме 0,0 тыс. рублей, на 2023 год – в сумме 0,0 тыс. рублей, на 2024 год – в сумме 0,0 тыс. рублей.</w:t>
      </w:r>
      <w:r>
        <w:rPr>
          <w:iCs/>
        </w:rPr>
        <w:t xml:space="preserve"> </w:t>
      </w:r>
    </w:p>
    <w:p>
      <w:pPr>
        <w:pStyle w:val="TextBody"/>
        <w:ind w:firstLine="708"/>
        <w:rPr>
          <w:iCs/>
        </w:rPr>
      </w:pPr>
      <w:r>
        <w:rPr>
          <w:iCs/>
        </w:rPr>
      </w:r>
    </w:p>
    <w:p>
      <w:pPr>
        <w:pStyle w:val="TextBody"/>
        <w:ind w:firstLine="708"/>
        <w:rPr/>
      </w:pPr>
      <w:r>
        <w:rPr>
          <w:b/>
          <w:bCs/>
        </w:rPr>
        <w:t>2</w:t>
      </w:r>
      <w:r>
        <w:rPr>
          <w:b/>
          <w:bCs/>
          <w:lang w:val="ru-RU"/>
        </w:rPr>
        <w:t>2</w:t>
      </w:r>
      <w:r>
        <w:rPr>
          <w:b/>
          <w:bCs/>
        </w:rPr>
        <w:t>.</w:t>
      </w:r>
      <w:r>
        <w:rPr>
          <w:iCs/>
        </w:rPr>
        <w:t xml:space="preserve"> </w:t>
      </w:r>
      <w:r>
        <w:rPr/>
        <w:t>У</w:t>
      </w:r>
      <w:r>
        <w:rPr>
          <w:lang w:val="ru-RU"/>
        </w:rPr>
        <w:t>становить, что</w:t>
      </w:r>
      <w:r>
        <w:rPr/>
        <w:t xml:space="preserve"> </w:t>
      </w:r>
      <w:r>
        <w:rPr>
          <w:lang w:val="ru-RU"/>
        </w:rPr>
        <w:t xml:space="preserve">в 2022-2024 годах </w:t>
      </w:r>
      <w:r>
        <w:rPr/>
        <w:t>муниципальны</w:t>
      </w:r>
      <w:r>
        <w:rPr>
          <w:lang w:val="ru-RU"/>
        </w:rPr>
        <w:t xml:space="preserve">е </w:t>
      </w:r>
      <w:r>
        <w:rPr/>
        <w:t>гаранти</w:t>
      </w:r>
      <w:r>
        <w:rPr>
          <w:lang w:val="ru-RU"/>
        </w:rPr>
        <w:t>и</w:t>
      </w:r>
      <w:r>
        <w:rPr/>
        <w:t xml:space="preserve"> муниципальн</w:t>
      </w:r>
      <w:r>
        <w:rPr>
          <w:lang w:val="ru-RU"/>
        </w:rPr>
        <w:t>ым</w:t>
      </w:r>
      <w:r>
        <w:rPr/>
        <w:t xml:space="preserve"> образовани</w:t>
      </w:r>
      <w:r>
        <w:rPr>
          <w:lang w:val="ru-RU"/>
        </w:rPr>
        <w:t>ем</w:t>
      </w:r>
      <w:r>
        <w:rPr/>
        <w:t xml:space="preserve"> Адамовский район </w:t>
      </w:r>
      <w:r>
        <w:rPr>
          <w:lang w:val="ru-RU"/>
        </w:rPr>
        <w:t>не предоставляютя, бюджетные ассигнования на исполнение муниципальных гарантий по возможным гарантийным случаям не предусматриваются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                                                 </w:t>
      </w:r>
    </w:p>
    <w:p>
      <w:pPr>
        <w:pStyle w:val="TextBody"/>
        <w:ind w:firstLine="708"/>
        <w:rPr/>
      </w:pPr>
      <w:r>
        <w:rPr>
          <w:b/>
          <w:lang w:val="ru-RU"/>
        </w:rPr>
        <w:t>23.</w:t>
      </w:r>
      <w:r>
        <w:rPr>
          <w:shd w:fill="FFFFFF" w:val="clear"/>
          <w:lang w:val="ru-RU"/>
        </w:rPr>
        <w:t xml:space="preserve"> </w:t>
      </w:r>
      <w:r>
        <w:rPr>
          <w:lang w:val="ru-RU"/>
        </w:rPr>
        <w:t xml:space="preserve">Утвердить основные параметры первоочередных расходов районного бюджета на 2022 год: расходы на оплату труда с начислениями в сумме </w:t>
      </w:r>
      <w:r>
        <w:rPr>
          <w:b/>
          <w:color w:val="000000"/>
          <w:lang w:val="ru-RU" w:eastAsia="ru-RU"/>
        </w:rPr>
        <w:t xml:space="preserve">242 814,6 </w:t>
      </w:r>
      <w:r>
        <w:rPr>
          <w:lang w:val="ru-RU"/>
        </w:rPr>
        <w:t xml:space="preserve">тыс. рублей, оплату коммунальных услуг в сумме </w:t>
      </w:r>
      <w:r>
        <w:rPr>
          <w:b/>
          <w:color w:val="000000"/>
          <w:lang w:val="ru-RU" w:eastAsia="ru-RU"/>
        </w:rPr>
        <w:t>47 748,0</w:t>
      </w:r>
      <w:r>
        <w:rPr>
          <w:lang w:val="ru-RU"/>
        </w:rPr>
        <w:t xml:space="preserve"> тыс. рублей. </w:t>
      </w:r>
    </w:p>
    <w:p>
      <w:pPr>
        <w:pStyle w:val="TextBody"/>
        <w:ind w:firstLine="708"/>
        <w:rPr/>
      </w:pPr>
      <w:r>
        <w:rPr>
          <w:lang w:val="ru-RU"/>
        </w:rPr>
        <w:t xml:space="preserve">Утвердить распределение бюджетных ассигнований на первоочередные расходы районного бюджета согласно приложению </w:t>
      </w:r>
      <w:r>
        <w:rPr>
          <w:shd w:fill="FFFFFF" w:val="clear"/>
          <w:lang w:val="ru-RU"/>
        </w:rPr>
        <w:t xml:space="preserve">15 </w:t>
      </w:r>
      <w:r>
        <w:rPr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>
          <w:iCs/>
        </w:rPr>
      </w:pPr>
      <w:r>
        <w:rPr>
          <w:b/>
          <w:iCs/>
        </w:rPr>
        <w:t xml:space="preserve">24. </w:t>
      </w:r>
      <w:r>
        <w:rPr>
          <w:iCs/>
        </w:rPr>
        <w:t>Установить, что в</w:t>
      </w:r>
      <w:r>
        <w:rPr>
          <w:b/>
          <w:iCs/>
        </w:rPr>
        <w:t xml:space="preserve"> </w:t>
      </w:r>
      <w:r>
        <w:rPr>
          <w:iCs/>
        </w:rPr>
        <w:t>2022-2024 годах бюджетные кредиты из бюджета муниципального образования Адамовский район  бюджетам поселений не предоставляются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"/>
        <w:ind w:firstLine="709"/>
        <w:rPr>
          <w:lang w:val="ru-RU"/>
        </w:rPr>
      </w:pPr>
      <w:r>
        <w:rPr>
          <w:b/>
          <w:iCs/>
        </w:rPr>
        <w:t>2</w:t>
      </w:r>
      <w:r>
        <w:rPr>
          <w:b/>
          <w:iCs/>
          <w:lang w:val="ru-RU"/>
        </w:rPr>
        <w:t>5</w:t>
      </w:r>
      <w:r>
        <w:rPr>
          <w:b/>
          <w:iCs/>
        </w:rPr>
        <w:t>.</w:t>
      </w:r>
      <w:r>
        <w:rPr>
          <w:iCs/>
        </w:rPr>
        <w:t xml:space="preserve"> </w:t>
      </w:r>
      <w:r>
        <w:rPr/>
        <w:t>Утвердить прогнозный план (программу) приватизации муниципального имущества, находящегося в собственности Адамовского района, на 20</w:t>
      </w:r>
      <w:r>
        <w:rPr>
          <w:lang w:val="ru-RU"/>
        </w:rPr>
        <w:t>22</w:t>
      </w:r>
      <w:r>
        <w:rPr/>
        <w:t xml:space="preserve"> год и основные направления приватизации муниципального имущества, находящегося в собственности района, согласно приложению </w:t>
      </w:r>
      <w:r>
        <w:rPr>
          <w:shd w:fill="FFFFFF" w:val="clear"/>
          <w:lang w:val="ru-RU"/>
        </w:rPr>
        <w:t>16</w:t>
      </w:r>
      <w:r>
        <w:rPr>
          <w:shd w:fill="FFFFFF" w:val="clear"/>
        </w:rPr>
        <w:t xml:space="preserve"> </w:t>
      </w:r>
      <w:r>
        <w:rPr/>
        <w:t xml:space="preserve">к настоящему </w:t>
      </w:r>
      <w:r>
        <w:rPr>
          <w:lang w:val="ru-RU"/>
        </w:rPr>
        <w:t>р</w:t>
      </w:r>
      <w:r>
        <w:rPr/>
        <w:t>ешению.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/>
      </w:pPr>
      <w:r>
        <w:rPr>
          <w:b/>
          <w:lang w:val="ru-RU"/>
        </w:rPr>
        <w:t>26.</w:t>
      </w:r>
      <w:r>
        <w:rPr>
          <w:lang w:val="ru-RU"/>
        </w:rPr>
        <w:t xml:space="preserve"> Утвердить распределение дотации на поддержку мер по обеспечению сбалансированности бюджетов поселений для осуществления органами местного самоуправления полномочий по решению вопросов местного значения на 2022 год и порядок предоставления дотаций на поддержку мер по обеспечению сбалансированности бюджетов поселений на 2022 год согласно приложению 17.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/>
      </w:pPr>
      <w:r>
        <w:rPr>
          <w:b/>
          <w:bCs/>
          <w:iCs/>
          <w:lang w:val="ru-RU"/>
        </w:rPr>
        <w:t>27</w:t>
      </w:r>
      <w:r>
        <w:rPr>
          <w:b/>
          <w:bCs/>
          <w:iCs/>
        </w:rPr>
        <w:t xml:space="preserve">. </w:t>
      </w:r>
      <w:r>
        <w:rPr>
          <w:bCs/>
          <w:iCs/>
        </w:rPr>
        <w:t>Возложить контроль за исполнением настоящего решения на постоянную комиссию по бюджетной, налоговой, финансовой и ивестиционной политике, собственности и экономическим вопросам.</w:t>
      </w:r>
    </w:p>
    <w:p>
      <w:pPr>
        <w:pStyle w:val="TextBody"/>
        <w:ind w:firstLine="709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TextBody"/>
        <w:ind w:firstLine="709"/>
        <w:rPr/>
      </w:pPr>
      <w:r>
        <w:rPr>
          <w:b/>
          <w:bCs/>
          <w:lang w:val="ru-RU"/>
        </w:rPr>
        <w:t>28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 xml:space="preserve"> </w:t>
      </w:r>
      <w:r>
        <w:rPr/>
        <w:t>Настоящее решение вступает в силу после его обнародования, но не ранее 1 января 20</w:t>
      </w:r>
      <w:r>
        <w:rPr>
          <w:lang w:val="ru-RU"/>
        </w:rPr>
        <w:t>22</w:t>
      </w:r>
      <w:r>
        <w:rPr/>
        <w:t xml:space="preserve"> год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редседатель Совета депутатов                                                                                                                 О.Н. Чайка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Глава муниципального образования                                                                                                     В.Ю. Новиков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142"/>
        <w:rPr>
          <w:iCs/>
        </w:rPr>
      </w:pPr>
      <w:r>
        <w:rPr>
          <w:iCs/>
        </w:rPr>
      </w:r>
    </w:p>
    <w:p>
      <w:pPr>
        <w:pStyle w:val="Normal"/>
        <w:ind w:firstLine="142"/>
        <w:rPr>
          <w:iCs/>
        </w:rPr>
      </w:pPr>
      <w:r>
        <w:rPr>
          <w:iCs/>
        </w:rPr>
        <w:tab/>
        <w:tab/>
        <w:tab/>
        <w:t xml:space="preserve">        </w:t>
      </w:r>
    </w:p>
    <w:p>
      <w:pPr>
        <w:pStyle w:val="Normal"/>
        <w:ind w:firstLine="142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Разослано: финотделу, бюджетополучателям, КСО, организационно-правовому отделу, прокурору, МИЦ, постоянной комиссии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682"/>
      </w:tblGrid>
      <w:tr>
        <w:trPr>
          <w:trHeight w:val="1336" w:hRule="atLeast"/>
        </w:trPr>
        <w:tc>
          <w:tcPr>
            <w:tcW w:w="5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/>
          </w:tcPr>
          <w:p>
            <w:pPr>
              <w:pStyle w:val="Normal"/>
              <w:rPr/>
            </w:pPr>
            <w:r>
              <w:rPr/>
              <w:t>Приложение  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 и  на плановый период  2023  и  2024 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24  декабря  2021  года    №  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9"/>
        <w:gridCol w:w="4394"/>
        <w:gridCol w:w="1134"/>
        <w:gridCol w:w="1134"/>
        <w:gridCol w:w="1134"/>
      </w:tblGrid>
      <w:tr>
        <w:trPr/>
        <w:tc>
          <w:tcPr>
            <w:tcW w:w="100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СТУПЛЕНИЕ   ДОХОДОВ   В   РАЙОННЫЙ  БЮДЖЕТ 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ИДОВ ДОХОДОВ, ПОДВИДОВ ДОХОДОВ НА  2022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 НА ПЛАНОВЫЙ ПЕРИОД 2023 и 2024 ГОДОВ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(тыс. рублей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 4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 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 029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1 5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 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 46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 5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 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 46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 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 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 690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462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5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 098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058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879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879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79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79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2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627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2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627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400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402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7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 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6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6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7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715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69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60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1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13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5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8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80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0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1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2 0103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4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41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2 01042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7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4 0601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13 05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0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5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5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6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6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7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7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3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4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5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7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9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9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20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20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330 0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33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4 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23 5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5 871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4 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 5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5 871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 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5 977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 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 977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1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 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 977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 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 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 563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097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09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30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0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9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265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30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0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9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265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7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691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7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691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1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045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1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045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0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2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560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0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2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560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05 3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 5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 976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 3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 7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 772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 3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 7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 772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05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05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082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73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082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73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2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2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93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33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93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33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9998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ая субвенция местным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33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9998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ая субвенция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33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 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 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958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 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 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958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 3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7 3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 355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001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 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 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 129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001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 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 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 129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5303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225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45303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9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225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 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1 9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2 9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682"/>
      </w:tblGrid>
      <w:tr>
        <w:trPr>
          <w:trHeight w:val="1336" w:hRule="atLeast"/>
        </w:trPr>
        <w:tc>
          <w:tcPr>
            <w:tcW w:w="5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/>
          </w:tcPr>
          <w:p>
            <w:pPr>
              <w:pStyle w:val="Normal"/>
              <w:rPr/>
            </w:pPr>
            <w:r>
              <w:rPr/>
              <w:t>Приложение  2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 и  на плановый период  2023  и  2024 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24  декабря  2021  года    №  1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РАЙОННОГО БЮДЖЕТА ПО РАЗДЕЛАМ И ПОДРАЗДЕЛАМ КЛАССИФИКАЦИИ РАСХОДОВ РАЙОННОГО БЮДЖЕТ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59"/>
        <w:gridCol w:w="562"/>
        <w:gridCol w:w="1417"/>
        <w:gridCol w:w="1337"/>
        <w:gridCol w:w="1337"/>
      </w:tblGrid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 80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 688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1 224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31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3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9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1 066,5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зервные фон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 98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 53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 668,9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72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026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026,6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ы юсти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55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 24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93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12,6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9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45,4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ан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0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835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167,2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3 17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3 918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7 967,5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 614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4 866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 219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7 223,3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19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10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150,5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3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5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57,5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3 707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 49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 668,7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6 35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 47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32 644,7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 87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 61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 28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 536,5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 26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 07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 330,2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Межбюджетные трансферты общего характера бюджетам бюджетеной системы Российской Федерайции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55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дот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4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 655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9 41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1 92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2 901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682"/>
      </w:tblGrid>
      <w:tr>
        <w:trPr>
          <w:trHeight w:val="1336" w:hRule="atLeast"/>
        </w:trPr>
        <w:tc>
          <w:tcPr>
            <w:tcW w:w="5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/>
          </w:tcPr>
          <w:p>
            <w:pPr>
              <w:pStyle w:val="Normal"/>
              <w:rPr/>
            </w:pPr>
            <w:r>
              <w:rPr/>
              <w:t>Приложение  3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 и  на плановый период  2023  и  2024 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24  декабря  2021  года    №  1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/>
          <w:szCs w:val="28"/>
        </w:rPr>
        <w:t xml:space="preserve">    </w:t>
      </w:r>
      <w:r>
        <w:rPr/>
        <w:t>(тыс. 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"/>
        <w:gridCol w:w="567"/>
        <w:gridCol w:w="567"/>
        <w:gridCol w:w="1418"/>
        <w:gridCol w:w="567"/>
        <w:gridCol w:w="1134"/>
        <w:gridCol w:w="1134"/>
        <w:gridCol w:w="1134"/>
      </w:tblGrid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вет депутатов муниципального образования Адам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24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2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нансовый отдел Администрации Адам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9 9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3 1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1 869,7</w:t>
            </w:r>
          </w:p>
        </w:tc>
      </w:tr>
      <w:tr>
        <w:trPr>
          <w:trHeight w:val="2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 4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 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 511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73,8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73,8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9 3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96,7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41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3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81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8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8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892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8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8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 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137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 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137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7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137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централизованной бухгалте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7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137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7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15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1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Создание организационных условий для составления и исполнения районного бюдж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табилизация финансовой ситуации в Адам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мероприятий по стабилизации финансовой ситуации в Адамовск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0 2 01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 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 958,0</w:t>
            </w:r>
          </w:p>
        </w:tc>
      </w:tr>
      <w:tr>
        <w:trPr>
          <w:trHeight w:val="2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 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 958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1 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Контрольная комиссия муниципального образования Адам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92,7</w:t>
            </w:r>
          </w:p>
        </w:tc>
      </w:tr>
      <w:tr>
        <w:trPr>
          <w:trHeight w:val="2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92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2,7</w:t>
            </w:r>
          </w:p>
        </w:tc>
      </w:tr>
      <w:tr>
        <w:trPr>
          <w:trHeight w:val="24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2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2,7</w:t>
            </w:r>
          </w:p>
        </w:tc>
      </w:tr>
      <w:tr>
        <w:trPr>
          <w:trHeight w:val="3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41 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2 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0 547,6</w:t>
            </w:r>
          </w:p>
        </w:tc>
      </w:tr>
      <w:tr>
        <w:trPr>
          <w:trHeight w:val="3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7 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98 6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96 690,9</w:t>
            </w:r>
          </w:p>
        </w:tc>
      </w:tr>
      <w:tr>
        <w:trPr>
          <w:trHeight w:val="2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 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 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 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 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8 2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8 2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</w:tr>
      <w:tr>
        <w:trPr>
          <w:trHeight w:val="1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</w:tr>
      <w:tr>
        <w:trPr>
          <w:trHeight w:val="1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4 8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 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7 223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4 8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 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7 223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8 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3 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0 992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обще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5 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3 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0 992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 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 7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 381,2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 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 7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 381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</w:tr>
      <w:tr>
        <w:trPr>
          <w:trHeight w:val="18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S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S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горячего питания кадетского корп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1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9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85,9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5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1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5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итания обучающихся 5-11 классов в общеобразовательных организациях Оренбург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4 06 S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1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6 S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о обеспечению бесплатным двухразовым питанием лиц с ограниченными возможностями здоровья, а также выплату ежемесячной денежной компенсации двухразового пит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инансовому обеспечению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, компенсации расходов на двухразовое питание лицам с ограниченными возможностям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2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дополнительного образования «Центр развития творчества детей и юнош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3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звитие добровольческ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 0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культурно масс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частие в школьных мероприятиях и награждение актив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частие в зональных и областн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и проведение  мероприятий военно-патрио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5 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975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6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9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920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3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357,7</w:t>
            </w:r>
          </w:p>
        </w:tc>
      </w:tr>
      <w:tr>
        <w:trPr>
          <w:trHeight w:val="17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8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9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971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30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казенного учреждения «Многофункциональный цент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96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7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714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9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7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5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астие в областном слете «Юный инспектор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иобретение светоотражающих эле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2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 4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 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 856,7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 4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33 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 856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 4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 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 856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 8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251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67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8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67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8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67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тдел культуры администрации муниципального образования Адам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 6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3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2 563,0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 894,3</w:t>
            </w:r>
          </w:p>
        </w:tc>
      </w:tr>
      <w:tr>
        <w:trPr>
          <w:trHeight w:val="28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94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94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94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едоставление  дополнительного образования  детей  в сфере культуры  и искус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</w:tr>
      <w:tr>
        <w:trPr>
          <w:trHeight w:val="32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снащение образовательных учреждений дополнительного образования в сфере культуры и искус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045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045,1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6 2 A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045,1</w:t>
            </w:r>
          </w:p>
        </w:tc>
      </w:tr>
      <w:tr>
        <w:trPr>
          <w:trHeight w:val="2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3 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 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 668,7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6 3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 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 644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6 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 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32 644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 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85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8 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1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3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2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8 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783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Библиотечное обслуживание  посетителей библиоте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783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00,9</w:t>
            </w:r>
          </w:p>
        </w:tc>
      </w:tr>
      <w:tr>
        <w:trPr>
          <w:trHeight w:val="2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00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Гармонизация межэтнических и межконфессиональных отношений на территории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 8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 8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0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</w:tr>
      <w:tr>
        <w:trPr>
          <w:trHeight w:val="1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</w:tr>
      <w:tr>
        <w:trPr>
          <w:trHeight w:val="1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дминистрация Адам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8 7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2 2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3 373,2</w:t>
            </w:r>
          </w:p>
        </w:tc>
      </w:tr>
      <w:tr>
        <w:trPr>
          <w:trHeight w:val="27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 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 5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 819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3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</w:tr>
      <w:tr>
        <w:trPr>
          <w:trHeight w:val="2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4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0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Противодействие коррупции в муниципальном образовании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тиводействия корруп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зготовление, размещение рекламной продукции по профилактике коррупционных нарушений. Распространение методических рекомендаций и памяток по реализации антикоррупционного законо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просветительски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и проведение конференций (семинаров, круглых столов) антикоррупционной тема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2 2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2 2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2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2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7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5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531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448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448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48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23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93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4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Экономическое развитие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1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торговли в Адам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80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80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3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026,6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ы ю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2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5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готовка и  повышение квалификации  специалистов по гражданской обороне и чрезвычайным ситуациям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атериально-техническое 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и обеспечение деятельности системы обеспечения вызова экстренных оперативных служб по единому номеру «112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онное обеспечение народных друж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2 2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2 2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 2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9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412,6</w:t>
            </w:r>
          </w:p>
        </w:tc>
      </w:tr>
      <w:tr>
        <w:trPr>
          <w:trHeight w:val="2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45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45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17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8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отлову и содержанию безнадзорных животны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8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8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8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8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Экономическое развитие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Обеспечение доступности услуг общественного пассажирского автомобильного тран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межмуниципальных в границах муниципального района пассажирских перевозок автомобильным тран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4 01 6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4 01 6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8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167,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2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работка документации территориального планир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2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, соответствующий требованиям к отраслевым пространственным данным для включения в ГИСОГД Оренбург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S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2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S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2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ероприятия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4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4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земельно-имущественным комплексом Адамовского района Оренбург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, и земельных участков собственность на которые не разгранич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Экономическое развитие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673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торговли в Адам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S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S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3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2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государственных полномочий в сфере водоснабжения, водоотведения, в области обращения с твердыми коммунальными отходами и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3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27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 0 01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2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2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27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культурно масс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частие в зональных и областн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и проведение  мероприятий военно-патрио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иобретение баннеров и распространение листовок, буклетов, плакатов для тематических а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ежегодного турнира по мини-футболу «Спорт против наркотиков» среди детей, подростков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Ежегодное проведение мероприятий (встречи, круглые столы, семинары, тренинги, форумы) среди учащейся молодежи по вопросам профилактики наркомании, приуроченных ко Всемирному Дню здоровья и Всемирному Дню борьбы со СПИ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учение добровольных агитационных групп (волонтеров) из числа подростков и молодежи по профилактике наркомании и пропаганде здорового образа жизни среди сверс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здание и использование баннеров по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районного конкурса начинающих водителей «Мисс Автолед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и религиозной  нетерпим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2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2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21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 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 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 679,8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доплаты к пенсиям муниципальным служащим и лицам, замещавшим выборные муниципальные долж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8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473,5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1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Обеспечение жильем молодых семей в Адамовском районе Оренбург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1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1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1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6 691,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</w:tr>
      <w:tr>
        <w:trPr>
          <w:trHeight w:val="1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ых первенств, чемпионатов, турниров с участием спортсменов других территори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оощрения и пропаган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плакатов, стендов, проспектов, информационных таблоидов, баннеров, табличек, изображений, печатной и полиграфической продукции, рекламных материалов и изделий, фоторамок, классификационных книжек и удостовер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2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2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2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 655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9 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1 9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2 9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682"/>
      </w:tblGrid>
      <w:tr>
        <w:trPr>
          <w:trHeight w:val="1336" w:hRule="atLeast"/>
        </w:trPr>
        <w:tc>
          <w:tcPr>
            <w:tcW w:w="5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/>
          </w:tcPr>
          <w:p>
            <w:pPr>
              <w:pStyle w:val="Normal"/>
              <w:rPr/>
            </w:pPr>
            <w:r>
              <w:rPr/>
              <w:t>Приложение  4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 и  на плановый период  2023  и  2024 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24  декабря  2021  года    №  118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РАСПРЕДЕЛЕНИЕ БЮДЖЕТНЫХ АССИГНОВАНИЙ РАЙОННОГО БЮДЖЕТА ПО РАЗДЕЛАМ, ПОДРАЗДЕЛАМ, ЦЕЛЕВЫМ СТАТЬЯМ (МУНИЦИПАЛЬНЫМ ПРОГРАММАМ АДАМОВСКОГО РАЙОНА И НЕПРОГРАММНЫМ НАПРАВЛЕНИЯМ ДЕЯТЕЛЬНОСТИ), ГРУППАМ И ПОДГРУППАМ ВИДОВ РАСХОДОВ КЛАССИФИКАЦИИ РАСХОДОВ НА 2022 ГОД</w:t>
      </w:r>
    </w:p>
    <w:p>
      <w:pPr>
        <w:pStyle w:val="Normal"/>
        <w:ind w:firstLine="709"/>
        <w:jc w:val="center"/>
        <w:rPr/>
      </w:pPr>
      <w:r>
        <w:rPr>
          <w:b/>
        </w:rPr>
        <w:t>И НА ПЛАНОВЫЙ ПЕРИОД 2023 И 2024 ГОДОВ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588"/>
        <w:gridCol w:w="588"/>
        <w:gridCol w:w="1469"/>
        <w:gridCol w:w="588"/>
        <w:gridCol w:w="1019"/>
        <w:gridCol w:w="1134"/>
        <w:gridCol w:w="1134"/>
      </w:tblGrid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 8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 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1 224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34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33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256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854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34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 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 0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 082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9 0 1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</w:tr>
      <w:tr>
        <w:trPr>
          <w:trHeight w:val="324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4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00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Противодействие коррупции в муниципальном образовании Адамов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тиводействия коррупци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зготовление, размещение рекламной продукции по профилактике коррупционных нарушений. Распространение методических рекомендаций и памяток по реализации антикоррупционного законодатель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22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22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просветительских мероприят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конференций (семинаров, круглых столов) антикоррупционной тема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2 22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7 0 02 22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9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 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066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73,8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3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96,7</w:t>
            </w:r>
          </w:p>
        </w:tc>
      </w:tr>
      <w:tr>
        <w:trPr>
          <w:trHeight w:val="20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9 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41,7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3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81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 8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8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892,2</w:t>
            </w:r>
          </w:p>
        </w:tc>
      </w:tr>
      <w:tr>
        <w:trPr>
          <w:trHeight w:val="26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809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809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0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0 3 03 2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3 2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34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2,7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2,7</w:t>
            </w:r>
          </w:p>
        </w:tc>
      </w:tr>
      <w:tr>
        <w:trPr>
          <w:trHeight w:val="33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4</w:t>
            </w:r>
          </w:p>
        </w:tc>
      </w:tr>
      <w:tr>
        <w:trPr>
          <w:trHeight w:val="43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</w:tr>
      <w:tr>
        <w:trPr>
          <w:trHeight w:val="31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зервные фон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40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27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28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274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27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 9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 5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 668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448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448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48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4 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23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93,2</w:t>
            </w:r>
          </w:p>
        </w:tc>
      </w:tr>
      <w:tr>
        <w:trPr>
          <w:trHeight w:val="21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0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4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 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137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7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137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централизованной бухгалтер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7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137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7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15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1,0</w:t>
            </w:r>
          </w:p>
        </w:tc>
      </w:tr>
      <w:tr>
        <w:trPr>
          <w:trHeight w:val="404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Создание организационных условий для составления и исполнения районного бюдже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табилизация финансовой ситуации в Адамовском район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мероприятий по стабилизации финансовой ситуации в Адамовском район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9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9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4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Экономическое развитие муниципального образования Адамов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торговли в Адамовском район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809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809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30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26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29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026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рганы юсти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426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5,3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3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готовка и  повышение квалификации  специалистов по гражданской обороне и чрезвычайным ситуациям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атериально-техническое 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и обеспечение деятельности системы обеспечения вызова экстренных оперативных служб по единому номеру «112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онное обеспечение народных дружи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2 2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2 2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 2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9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412,6</w:t>
            </w:r>
          </w:p>
        </w:tc>
      </w:tr>
      <w:tr>
        <w:trPr>
          <w:trHeight w:val="41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 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0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245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45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17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S1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S1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204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204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8,3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отлову и содержанию безнадзорных животных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81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81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8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8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26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Транспор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Экономическое развитие муниципального образования Адамов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Обеспечение доступности услуг общественного пассажирского автомобильного тран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4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межмуниципальных в границах муниципального района пассажирских перевозок автомобильным транспорт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4 01 608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4 01 608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8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167,2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2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работка документации территориального планир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2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, соответствующий требованиям к отраслевым пространственным данным для включения в ГИСОГД Оренбург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S15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2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S15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2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4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4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земельно-имущественным комплексом Адамовского района Оренбургской област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9 0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, и земельных участков собственность на которые не разграниче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Экономическое развитие муниципального образования Адамов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673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торговли в Адамовском район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S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S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25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27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государственных полномочий в сфере водоснабжения, водоотведения, в области обращения с твердыми коммунальными отходами и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33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27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3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276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3 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3 9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7 967,5</w:t>
            </w:r>
          </w:p>
        </w:tc>
      </w:tr>
      <w:tr>
        <w:trPr>
          <w:trHeight w:val="27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2 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 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 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 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8 2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</w:tr>
      <w:tr>
        <w:trPr>
          <w:trHeight w:val="30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8 2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</w:tr>
      <w:tr>
        <w:trPr>
          <w:trHeight w:val="21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98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</w:tr>
      <w:tr>
        <w:trPr>
          <w:trHeight w:val="28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98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</w:tr>
      <w:tr>
        <w:trPr>
          <w:trHeight w:val="276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4 8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9 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7 223,3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4 8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 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7 223,3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8 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3 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0 992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обще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5 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3 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0 992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</w:tr>
      <w:tr>
        <w:trPr>
          <w:trHeight w:val="296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 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 7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 381,2</w:t>
            </w:r>
          </w:p>
        </w:tc>
      </w:tr>
      <w:tr>
        <w:trPr>
          <w:trHeight w:val="30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 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 7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 381,2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</w:tr>
      <w:tr>
        <w:trPr>
          <w:trHeight w:val="26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 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50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50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S0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S0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горячего питания кадетского корпус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21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5 9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85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5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5 L3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33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5 L3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0 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итания обучающихся 5-11 классов в общеобразовательных организациях Оренбургской област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6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6 S1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32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6 S1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о обеспечению бесплатным двухразовым питанием лиц с ограниченными возможностями здоровья, а также выплату ежемесячной денежной компенсации двухразового пит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инансовому обеспечению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, компенсации расходов на двухразовое питание лицам с ограниченными возможностями здоровь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81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38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81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274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 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 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 150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дополнительного образования «Центр развития творчества детей и юноше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94,3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0 894,3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едоставление  дополнительного образования  детей  в сфере культуры  и искус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</w:tr>
      <w:tr>
        <w:trPr>
          <w:trHeight w:val="256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снащение образовательных учреждений дополнительного образования в сфере культуры и искус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045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55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045,1</w:t>
            </w:r>
          </w:p>
        </w:tc>
      </w:tr>
      <w:tr>
        <w:trPr>
          <w:trHeight w:val="23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55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045,1</w:t>
            </w:r>
          </w:p>
        </w:tc>
      </w:tr>
      <w:tr>
        <w:trPr>
          <w:trHeight w:val="26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звитие добровольческого движ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и проведение культурно массовых мероприят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частие в школьных мероприятиях и награждение активис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астие в зональных и областных мероприят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 мероприятий военно-патриотической направл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баннеров и распространение листовок, буклетов, плакатов для тематических ак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2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2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ежегодного турнира по мини-футболу «Спорт против наркотиков» среди детей, подростков и молодеж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Ежегодное проведение мероприятий (встречи, круглые столы, семинары, тренинги, форумы) среди учащейся молодежи по вопросам профилактики наркомании, приуроченных ко Всемирному Дню здоровья и Всемирному Дню борьбы со СПИД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учение добровольных агитационных групп (волонтеров) из числа подростков и молодежи по профилактике наркомании и пропаганде здорового образа жизни среди сверстни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здание и использование баннеров по безопасности дорожного движ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районного конкурса начинающих водителей «Мисс Автолед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5 0 01 2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и религиозной  нетерпимост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 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 3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 357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6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9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920,2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3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357,7</w:t>
            </w:r>
          </w:p>
        </w:tc>
      </w:tr>
      <w:tr>
        <w:trPr>
          <w:trHeight w:val="28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8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9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971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30,7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</w:tr>
      <w:tr>
        <w:trPr>
          <w:trHeight w:val="29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казенного учреждения «Многофункциональный центр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96,7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7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714,3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4</w:t>
            </w:r>
          </w:p>
        </w:tc>
      </w:tr>
      <w:tr>
        <w:trPr>
          <w:trHeight w:val="31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9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7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2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2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603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603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5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2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2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астие в областном слете «Юный инспектор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светоотражающих элемен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2 809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2 809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35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3 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 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 668,7</w:t>
            </w:r>
          </w:p>
        </w:tc>
      </w:tr>
      <w:tr>
        <w:trPr>
          <w:trHeight w:val="28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 3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 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 644,7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6 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 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 644,7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 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85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36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18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30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8 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783,7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Библиотечное обслуживание  посетителей библиотек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783,7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00,9</w:t>
            </w:r>
          </w:p>
        </w:tc>
      </w:tr>
      <w:tr>
        <w:trPr>
          <w:trHeight w:val="3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00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</w:tr>
      <w:tr>
        <w:trPr>
          <w:trHeight w:val="21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Гармонизация межэтнических и межконфессиональных отношений на территории муниципального образования Адамов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инематограф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38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 8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 0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 048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 8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</w:tr>
      <w:tr>
        <w:trPr>
          <w:trHeight w:val="30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0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</w:tr>
      <w:tr>
        <w:trPr>
          <w:trHeight w:val="26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</w:tr>
      <w:tr>
        <w:trPr>
          <w:trHeight w:val="35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</w:tr>
      <w:tr>
        <w:trPr>
          <w:trHeight w:val="28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 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 2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 536,5</w:t>
            </w:r>
          </w:p>
        </w:tc>
      </w:tr>
      <w:tr>
        <w:trPr>
          <w:trHeight w:val="26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доплаты к пенсиям муниципальным служащим и лицам, замещавшим выборные муниципальные долж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43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 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 0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 330,2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 4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 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 856,7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 8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251,2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67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8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67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8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67,4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1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Обеспечение жильем молодых семей в Адамовском районе Оренбургской област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1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1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1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1,6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</w:tr>
      <w:tr>
        <w:trPr>
          <w:trHeight w:val="27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</w:tr>
      <w:tr>
        <w:trPr>
          <w:trHeight w:val="256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</w:tr>
      <w:tr>
        <w:trPr>
          <w:trHeight w:val="41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2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ых первенств, чемпионатов, турниров с участием спортсменов других территори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оощрения и пропаганд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плакатов, стендов, проспектов, информационных таблоидов, баннеров, табличек, изображений, печатной и полиграфической продукции, рекламных материалов и изделий, фоторамок, классификационных книжек и удостовер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2 2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2 2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35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8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 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 958,0</w:t>
            </w:r>
          </w:p>
        </w:tc>
      </w:tr>
      <w:tr>
        <w:trPr>
          <w:trHeight w:val="26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8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 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 958,0</w:t>
            </w:r>
          </w:p>
        </w:tc>
      </w:tr>
      <w:tr>
        <w:trPr>
          <w:trHeight w:val="414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ные дот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 655,0</w:t>
            </w:r>
          </w:p>
        </w:tc>
      </w:tr>
      <w:tr>
        <w:trPr>
          <w:trHeight w:val="5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РАСХ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9 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1 9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2 901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7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4918"/>
      </w:tblGrid>
      <w:tr>
        <w:trPr>
          <w:trHeight w:val="1336" w:hRule="atLeast"/>
        </w:trPr>
        <w:tc>
          <w:tcPr>
            <w:tcW w:w="5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/>
          </w:tcPr>
          <w:p>
            <w:pPr>
              <w:pStyle w:val="Normal"/>
              <w:rPr/>
            </w:pPr>
            <w:r>
              <w:rPr/>
              <w:t>Приложение  5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 xml:space="preserve">«О   бюджете муниципального        образования   Адамовский     район    на     2022  год  и  </w:t>
            </w:r>
          </w:p>
          <w:p>
            <w:pPr>
              <w:pStyle w:val="Normal"/>
              <w:rPr/>
            </w:pPr>
            <w:r>
              <w:rPr/>
              <w:t>на плановый период  2023  и  2024 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24  декабря  2021  года    №  118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eastAsia="ru-RU"/>
        </w:rPr>
        <w:t xml:space="preserve">РАСПРЕДЕЛЕНИЕ БЮДЖЕТНЫХ АССИГНОВАНИЙ РАЙОННОГО БЮДЖЕТА ПО ЦЕЛЕВЫМ СТАТЬЯМ (МУНИЦИПАЛЬНЫМ ПРОГРАММАМ АДАМОВСКОГО РАЙОНА И НЕПРОГРАММНЫМ НАПРАВЛЕНИЯМ ДЕЯТЕЛЬНОСТИ), РАЗДЕЛАМ, ПОДРАЗДЕЛАМ, ГРУППАМ И ПОДГРУППАМ ВИДОВ РАСХОДОВ КЛАССИФИКАЦИИ РАСХОДОВ НА 2022 ГОД 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И НА ПЛАНОВЫЙ ПЕРИОД 2023 И 2024 ГОДОВ</w:t>
      </w:r>
    </w:p>
    <w:p>
      <w:pPr>
        <w:pStyle w:val="Normal"/>
        <w:ind w:left="-709" w:hanging="0"/>
        <w:jc w:val="right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(тыс. рублей)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376"/>
        <w:gridCol w:w="552"/>
        <w:gridCol w:w="549"/>
        <w:gridCol w:w="554"/>
        <w:gridCol w:w="1100"/>
        <w:gridCol w:w="1080"/>
        <w:gridCol w:w="1122"/>
      </w:tblGrid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40 7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2 49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0 492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0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357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357,7</w:t>
            </w:r>
          </w:p>
        </w:tc>
      </w:tr>
      <w:tr>
        <w:trPr>
          <w:trHeight w:val="3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8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97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971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6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30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30,7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казенного учреждения «Многофункциональный центр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2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9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96,7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5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71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714,3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9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9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8 4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9 58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7 237,8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5 2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 841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 841,7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8 2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8 2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2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</w:tr>
      <w:tr>
        <w:trPr>
          <w:trHeight w:val="26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2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98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</w:tr>
      <w:tr>
        <w:trPr>
          <w:trHeight w:val="31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98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общего образования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5 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3 34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0 992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</w:tr>
      <w:tr>
        <w:trPr>
          <w:trHeight w:val="34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 4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 72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 381,2</w:t>
            </w:r>
          </w:p>
        </w:tc>
      </w:tr>
      <w:tr>
        <w:trPr>
          <w:trHeight w:val="36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 4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 72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 381,2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</w:tr>
      <w:tr>
        <w:trPr>
          <w:trHeight w:val="25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дополнительного образования «Центр развития творчества детей и юношеств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4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28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2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2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603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603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509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509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S09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S09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3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818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811,2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5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горячего питания кадетского корпу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21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498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491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200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200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805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74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67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805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74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67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4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 9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 73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 085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5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5 L3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2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5 L3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итания обучающихся 5-11 классов в общеобразовательных организациях Оренбургской област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6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6 S13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15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6 S13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о обеспечению бесплатным двухразовым питанием лиц с ограниченными возможностями здоровья, а также выплату ежемесячной денежной компенсации двухразового питания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инансовому обеспечению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, компенсации расходов на двухразовое питание лицам с ограниченными возможностями здоров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813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31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813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 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ых первенств, чемпионатов, турниров с участием спортсменов других территориальных образова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оощрения и пропаганд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плакатов, стендов, проспектов, информационных таблоидов, баннеров, табличек, изображений, печатной и полиграфической продукции, рекламных материалов и изделий, фоторамок, классификационных книжек и удостовер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2 20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2 20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2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3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51,7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 4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347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2 563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</w:tr>
      <w:tr>
        <w:trPr>
          <w:trHeight w:val="32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0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0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 7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 86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 861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2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8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8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22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24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9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30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9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2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 894,3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едоставление  дополнительного образования  детей  в сфере культуры  и искусств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</w:tr>
      <w:tr>
        <w:trPr>
          <w:trHeight w:val="25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снащение образовательных учреждений дополнительного образования в сфере культуры и искусств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045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551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045,1</w:t>
            </w:r>
          </w:p>
        </w:tc>
      </w:tr>
      <w:tr>
        <w:trPr>
          <w:trHeight w:val="29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551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045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3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28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4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7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613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783,7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Библиотечное обслуживание  посетителей библиотек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7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613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783,7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8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30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00,9</w:t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8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30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00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</w:tr>
      <w:tr>
        <w:trPr>
          <w:trHeight w:val="36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 2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 39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 398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2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</w:tr>
      <w:tr>
        <w:trPr>
          <w:trHeight w:val="31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2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работка документации территориального планирования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2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, соответствующий требованиям к отраслевым пространственным данным для включения в ГИСОГД Оренбургской обла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S1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2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S1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2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401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401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Управление земельно-имущественным комплексом Адамовского района Оренбургской област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, и земельных участков собственность на которые не разграниче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5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готовка и  повышение квалификации  специалистов по гражданской обороне и чрезвычайным ситуациям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атериально-техническое 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здание и обеспечение деятельности системы обеспечения вызова экстренных оперативных служб по единому номеру «112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 2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09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245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 3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4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267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417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S12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S12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204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204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 4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28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28,3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отлову и содержанию безнадзорных животных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811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811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808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808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 4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 43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 691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звитие добровольческого дви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культурно массовых меро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астие в школьных мероприятиях и награждение активис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частие в зональных и областных мероприят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и проведение  мероприятий военно-патриотической направл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Обеспечение жильем молодых семей в Адамовском районе Оренбургской област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 1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 43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 691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3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1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L49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3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1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L49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3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1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баннеров и распространение листовок, буклетов, плакатов для тематических ак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207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207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ежегодного турнира по мини-футболу «Спорт против наркотиков» среди детей, подростков и молод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Ежегодное проведение мероприятий (встречи, круглые столы, семинары, тренинги, форумы) среди учащейся молодежи по вопросам профилактики наркомании, приуроченных ко Всемирному Дню здоровья и Всемирному Дню борьбы со СПИД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учение добровольных агитационных групп (волонтеров) из числа подростков и молодежи по профилактике наркомании и пропаганде здорового образа жизни среди сверстник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и использование баннеров по безопасности дорожного дви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районного конкурса начинающих водителей «Мисс Автолед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частие в областном слете «Юный инспектор движения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иобретение светоотражающих элемен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онное обеспечение народных друж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2 208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2 208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 2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 736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 736,3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доплаты к пенсиям муниципальным служащим и лицам, замещавшим выборные муниципальные долж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 9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 5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 500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1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4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00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4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48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23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23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9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93,2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0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4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9 9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3 179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1 869,7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 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506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634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41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41,7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3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8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81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8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892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892,2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централизованной бухгалтер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7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07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137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7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685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15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1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8095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8095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Создание организационных условий для составления и исполнения районного бюджет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 1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табилизация финансовой ситуации в Адамовском районе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мероприятий по стабилизации финансовой ситуации в Адамовском район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90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90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 2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 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28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27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25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800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 6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55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 958,0</w:t>
            </w:r>
          </w:p>
        </w:tc>
      </w:tr>
      <w:tr>
        <w:trPr>
          <w:trHeight w:val="20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800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 6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55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 958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 3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9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1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3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3 203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3 203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Гармонизация межэтнических и межконфессиональных отношений на территории муниципального образования Адамовский район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609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609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и религиозной  нетерпимост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5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564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564,8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1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18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182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</w:tr>
      <w:tr>
        <w:trPr>
          <w:trHeight w:val="13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R08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</w:tr>
      <w:tr>
        <w:trPr>
          <w:trHeight w:val="19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R08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2 809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2 809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Экономическое развитие муниципального образования Адамовский район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7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680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680,7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 1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торговли в Адамовском районе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9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9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8095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8095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S06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S06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 3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1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Обеспечение доступности услуг общественного пассажирского автомобильного транспорт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 4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4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межмуниципальных в границах муниципального района пассажирских перевозок автомобильным тран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4 01 60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4 01 60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тиводействие коррупции в муниципальном образовании Адамовский район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отиводействия коррупци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зготовление, размещение рекламной продукции по профилактике коррупционных нарушений. Распространение методических рекомендаций и памяток по реализации антикоррупционного законодатель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22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22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просветительских мероприятий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конференций (семинаров, круглых столов) антикоррупционной темат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2 22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2 22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8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225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470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 1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9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83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849,3</w:t>
            </w:r>
          </w:p>
        </w:tc>
      </w:tr>
      <w:tr>
        <w:trPr>
          <w:trHeight w:val="32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29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5,5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4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1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3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1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1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5,3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3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 3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государственных полномочий в сфере водоснабжения, водоотведения, в области обращения с твердыми коммунальными отходами и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29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 7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4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096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325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29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3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3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9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 69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 655,0</w:t>
            </w:r>
          </w:p>
        </w:tc>
      </w:tr>
      <w:tr>
        <w:trPr>
          <w:trHeight w:val="28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9 9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 655,0</w:t>
            </w:r>
          </w:p>
        </w:tc>
      </w:tr>
      <w:tr>
        <w:trPr>
          <w:trHeight w:val="4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РАС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9 4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1 92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2 9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4680"/>
      </w:tblGrid>
      <w:tr>
        <w:trPr>
          <w:trHeight w:val="1336" w:hRule="atLeast"/>
        </w:trPr>
        <w:tc>
          <w:tcPr>
            <w:tcW w:w="5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Приложение  6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 и  на плановый период  2023  и  2024 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24  декабря  2021  года    №  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я поддержки семьи и дет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амовском районе («Детский бюджет»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Национальной стратегией действий в интересах детей, подписанной Президентом Российской Федерации 1 июня 2012 года, в Российской Федерации должны создаваться условия для формирования достойной жизненной перспективы для каждого ребенка, его образования, воспитания и социализации, максимально возможной самореализации в социально позитивных видах дея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в сфере поддержки семьи и детей нацелена на формирование достойной жизненной перспективы для каждого ребенка, его образование, воспитание и социализацию, максимально возможную самореализацию в социально позитивных видах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решаются следующие задачи: предоставление качественного и доступного образования детей; обеспечение охраны здоровья матери и ребенка; вовлечение детей в занятие физической культурой, спортом; организация досуга и творческое развитие детей; полноценное оздоровление и отдых детей; снижение численности безнадзорных и беспризорных несовершеннолетних детей; сокращение уровня бедности семей и детей, нуждающихся в социальной поддерж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, направляемых на поддержку семьи и детей в Адамовском районе («Детский бюджет»), на 2022 год и на плановый период 2023 и 2024 годов представлено в таблице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государственных финансов направлена на поддержку семьи, рождаемости, развитие подрастающего поколения. Применяется комплекс методов для содействия семьям с детьми, включая бесплатность и доступность образования, охрану здоровья матери и ребенка, жилищные льготы, выплаты пособий и компенсац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правления поддержки семьи и детей в Адамовском районе за счет средств районного бюджета на 2022 год и на плановый период 2023 и 2024 годов представлены в таблице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firstLine="425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РАСПРЕДЕЛЕНИЕ БЮДЖЕТНЫХ АССИГНОВАНИЙ, НАПРАВЛЯЕМЫХ НА ПОДДЕРЖКУ СЕМЬИ И ДЕТЕЙ В АДАМОВСКОМ РАЙОНЕ («ДЕТСКИЙ БЮДЖЕТ») НА 2022 ГОД </w:t>
      </w:r>
    </w:p>
    <w:p>
      <w:pPr>
        <w:pStyle w:val="Normal"/>
        <w:ind w:left="-709" w:firstLine="425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И НА ПЛАНОВЫЙ ПЕРИОД 2023 И 2024 ГОДОВ</w:t>
      </w:r>
    </w:p>
    <w:p>
      <w:pPr>
        <w:pStyle w:val="Normal"/>
        <w:ind w:left="-709" w:hanging="0"/>
        <w:jc w:val="right"/>
        <w:rPr>
          <w:b/>
          <w:b/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Таблица 1 приложения 6</w:t>
      </w:r>
    </w:p>
    <w:p>
      <w:pPr>
        <w:pStyle w:val="Normal"/>
        <w:ind w:left="-284" w:hanging="0"/>
        <w:jc w:val="right"/>
        <w:rPr/>
      </w:pPr>
      <w:r>
        <w:rPr>
          <w:bCs/>
          <w:color w:val="000000"/>
          <w:lang w:eastAsia="ru-RU"/>
        </w:rPr>
        <w:t>(тыс. 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7"/>
        <w:gridCol w:w="1134"/>
        <w:gridCol w:w="1134"/>
        <w:gridCol w:w="1134"/>
      </w:tblGrid>
      <w:tr>
        <w:trPr>
          <w:trHeight w:val="4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3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b/>
                <w:bCs/>
                <w:i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  <w:r>
              <w:rPr>
                <w:b/>
                <w:color w:val="000000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24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80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6069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5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95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7182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5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1 8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1 841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2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4 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4 917,4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605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90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4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128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</w:rPr>
              <w:t>Основное мероприятие  «Развитие обще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65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63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60992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/>
              <w:t>19 225,3</w:t>
            </w:r>
          </w:p>
        </w:tc>
      </w:tr>
      <w:tr>
        <w:trPr>
          <w:trHeight w:val="2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2 6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7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381,2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86,4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</w:rPr>
              <w:t>14 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</w:rPr>
              <w:t>14 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</w:rPr>
              <w:t>14 256,2</w:t>
            </w:r>
          </w:p>
        </w:tc>
      </w:tr>
      <w:tr>
        <w:trPr>
          <w:trHeight w:val="41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3 6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 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 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 256,2</w:t>
            </w:r>
          </w:p>
        </w:tc>
      </w:tr>
      <w:tr>
        <w:trPr>
          <w:trHeight w:val="41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,0</w:t>
            </w:r>
          </w:p>
        </w:tc>
      </w:tr>
      <w:tr>
        <w:trPr>
          <w:trHeight w:val="41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92,0</w:t>
            </w:r>
          </w:p>
        </w:tc>
      </w:tr>
      <w:tr>
        <w:trPr>
          <w:trHeight w:val="3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iCs/>
                <w:color w:val="000000"/>
                <w:lang w:eastAsia="ru-RU"/>
              </w:rPr>
              <w:t>1 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1 3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1 8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1 811,2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35,5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2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2 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4,5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0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491,9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7,4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9 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9 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9 083,8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34,7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 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 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 849,1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 9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 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 085,9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eastAsia="ru-RU"/>
              </w:rPr>
              <w:t>01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 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</w:rPr>
              <w:t>10 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</w:rPr>
              <w:t>10 366,0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0 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0 366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"Организация  питания обучающихся 5-11 классов в общеобразовательных организациях Оренбург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4 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4 703,0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703,0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val="en-US" w:eastAsia="ru-RU"/>
              </w:rPr>
              <w:t>Основное мероприятие "Организация по  обеспечению бесплатным двухразовым питанием лиц с ограниченными возможностями здоровья, а также выплату ежемесячной денежной компенсации двухразового питания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</w:rPr>
              <w:t>1 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</w:rPr>
              <w:t>1 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</w:rPr>
              <w:t>1 016,9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Осуществление переданных полномочий по финансовому обеспечению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, компенсации расходов на двухразовое питание лицам с ограниченными возможностям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4 07 8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 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 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 016,9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0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989,5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9,5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 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 651,7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51,7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2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 651,7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51,7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 6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5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 610,3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</w:rPr>
              <w:t>4 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</w:rPr>
              <w:t>4 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</w:rPr>
              <w:t>10 894,3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i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</w:rPr>
              <w:t>4 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</w:rPr>
              <w:t>4 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</w:rPr>
              <w:t>4 849,2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4 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4 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4 849,2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5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5,1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 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 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 146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bCs/>
                <w:i/>
              </w:rPr>
              <w:t>Библиотечное обслуживание  посетителей библиот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146,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46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7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i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7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 4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 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 691,6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2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</w:t>
            </w:r>
            <w:r>
              <w:rPr>
                <w:i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обровольческ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масс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школьных мероприятиях и награждение актив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стие в зональных и областны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3"/>
              </w:rPr>
              <w:t>Основное мероприятие «</w:t>
            </w:r>
            <w:r>
              <w:rPr>
                <w:i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 </w:t>
            </w:r>
            <w:r>
              <w:rPr>
                <w:spacing w:val="-3"/>
              </w:rPr>
              <w:t>мероприятий военно-патриотическ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7 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6 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6 691,6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7 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6 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6 691,6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91,6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4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Размещение в средствах массовой информаци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атериалов антинаркотической направленности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ведение ежегодного турнира по мини-футболу  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"Спорт против наркотиков" среди детей, подростков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чение добровольных      агитационных групп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lang w:eastAsia="ru-RU"/>
              </w:rPr>
              <w:t>55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5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5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слета «Юный инспектор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слете «Юный инспектор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ветоотражающих эле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1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39,9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9 0 1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Cs/>
                <w:i/>
                <w:iCs/>
                <w:color w:val="000000"/>
                <w:lang w:eastAsia="ru-RU"/>
              </w:rPr>
              <w:t>5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Cs/>
                <w:i/>
                <w:iCs/>
                <w:color w:val="000000"/>
                <w:lang w:eastAsia="ru-RU"/>
              </w:rPr>
              <w:t>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Cs/>
                <w:i/>
                <w:iCs/>
                <w:color w:val="000000"/>
                <w:lang w:eastAsia="ru-RU"/>
              </w:rPr>
              <w:t>539,9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 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 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 564,8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1 1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1 1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1 182,5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6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16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25 0 01 </w:t>
            </w:r>
            <w:r>
              <w:rPr>
                <w:color w:val="000000"/>
                <w:lang w:val="en-US" w:eastAsia="ru-RU"/>
              </w:rPr>
              <w:t>R</w:t>
            </w:r>
            <w:r>
              <w:rPr>
                <w:color w:val="000000"/>
                <w:lang w:eastAsia="ru-RU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9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  <w:lang w:eastAsia="ru-RU"/>
              </w:rPr>
              <w:t>382,3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2,3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5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49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418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  ПОДДЕРЖКИ СЕМЬИ И ДЕТЕЙ В АДАМОВСКОМ РАЙОНЕ ЗА СЧЕТ СРЕДСТВ РАЙОННОГО БЮДЖЕТА НА 2022 ГОД И НА ПЛАНОВЫЙ ПЕРИОД 2023 И 2024 ГОДОВ</w:t>
      </w:r>
    </w:p>
    <w:p>
      <w:pPr>
        <w:pStyle w:val="Normal"/>
        <w:jc w:val="right"/>
        <w:rPr/>
      </w:pPr>
      <w:r>
        <w:rPr/>
        <w:t>Таблица 2 приложения 6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201"/>
        <w:gridCol w:w="2158"/>
        <w:gridCol w:w="1077"/>
        <w:gridCol w:w="1075"/>
        <w:gridCol w:w="1055"/>
      </w:tblGrid>
      <w:tr>
        <w:trPr>
          <w:trHeight w:val="372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услуги, льготы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тегория получателей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бюджетных ассигнований</w:t>
            </w:r>
          </w:p>
        </w:tc>
      </w:tr>
      <w:tr>
        <w:trPr>
          <w:trHeight w:val="36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7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Государственная поддержка в сфере образования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  <w:r>
              <w:rPr>
                <w:iCs/>
              </w:rPr>
              <w:t>Формирование в Адамовском районе человеческого капитала современным потребностям общества и каждого гражданина</w:t>
            </w:r>
          </w:p>
        </w:tc>
      </w:tr>
      <w:tr>
        <w:trPr>
          <w:trHeight w:val="1311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Общедоступное и бесплатное дошкольное образование в соответствии с федеральными государственными образовательными стандартами</w:t>
              </w:r>
            </w:hyperlink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Предоставление общедоступного и бесплатного дошкольного образования</w:t>
              </w:r>
            </w:hyperlink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от 1,5 лет до 6 ле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 42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 04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 045,8</w:t>
            </w:r>
          </w:p>
        </w:tc>
      </w:tr>
      <w:tr>
        <w:trPr>
          <w:trHeight w:val="1021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1,5 лет до 6 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60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60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605,5</w:t>
            </w:r>
          </w:p>
        </w:tc>
      </w:tr>
      <w:tr>
        <w:trPr>
          <w:trHeight w:val="301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1,5 лет до 6 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9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90,4</w:t>
            </w:r>
          </w:p>
        </w:tc>
      </w:tr>
      <w:tr>
        <w:trPr>
          <w:trHeight w:val="993" w:hRule="atLeast"/>
          <w:cantSplit w:val="true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доступное и бесплатное начальное общее, основное общее и среднее общее образование в соответствии с федеральными государственными образовательными стандартам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образов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5 88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4 115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1 767,6</w:t>
            </w:r>
          </w:p>
        </w:tc>
      </w:tr>
      <w:tr>
        <w:trPr>
          <w:trHeight w:val="993" w:hRule="atLeast"/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/>
              <w:t>19 22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/>
              <w:t>19 225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/>
              <w:t>19 225,3</w:t>
            </w:r>
          </w:p>
        </w:tc>
      </w:tr>
      <w:tr>
        <w:trPr>
          <w:trHeight w:val="1325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1 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18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0 0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0 366,0</w:t>
            </w:r>
          </w:p>
        </w:tc>
      </w:tr>
      <w:tr>
        <w:trPr>
          <w:trHeight w:val="1325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11 лет до 17 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70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70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703,0</w:t>
            </w:r>
          </w:p>
        </w:tc>
      </w:tr>
      <w:tr>
        <w:trPr>
          <w:trHeight w:val="132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Осуществление переданных полномочий по финансовому обеспечению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, компенсации расходов на двухразовое питание лицам с ограниченными возможностями здоровь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 016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 016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 016,9</w:t>
            </w:r>
          </w:p>
        </w:tc>
      </w:tr>
      <w:tr>
        <w:trPr>
          <w:trHeight w:val="1021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я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ям в сфере культуры (Детская школа искусств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Дети от 6,5 лет до 15 лет                     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4 93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4 849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0 894,3</w:t>
            </w:r>
          </w:p>
        </w:tc>
      </w:tr>
      <w:tr>
        <w:trPr>
          <w:trHeight w:val="1021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ям в сфере образования (ЦРТДиЮ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ети от 6 лет до 17 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 25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 256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 256,2</w:t>
            </w:r>
          </w:p>
        </w:tc>
      </w:tr>
      <w:tr>
        <w:trPr>
          <w:trHeight w:val="1021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фраструктуры общего и дополнительного образова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социально значимых мероприятий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оддержка одаренных детей и молодеж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обучающиеся в общеобразовательных учреждения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9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9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92,0</w:t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 по разделу I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 635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 11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 163,0</w:t>
            </w:r>
          </w:p>
        </w:tc>
      </w:tr>
      <w:tr>
        <w:trPr>
          <w:trHeight w:val="322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. Государственная поддержка в сфере социальной политики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Цель: </w:t>
            </w:r>
            <w:r>
              <w:rPr>
                <w:iCs/>
              </w:rPr>
              <w:t xml:space="preserve">Создание условий для обеспечения максимально возможной степени социальной защищенности, повышение качества жизни семей с детьми </w:t>
            </w:r>
          </w:p>
        </w:tc>
      </w:tr>
      <w:tr>
        <w:trPr>
          <w:trHeight w:val="91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е дете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тдыху детей в каникулярное врем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школьного возраста (по 15 лет включительно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2 060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2 49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2 491,9</w:t>
            </w:r>
          </w:p>
        </w:tc>
      </w:tr>
      <w:tr>
        <w:trPr>
          <w:trHeight w:val="738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р социальной поддержки замещающим семья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Социальные выплаты на содержание ребенка в семье опеку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0 лет до 18 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34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3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34,7</w:t>
            </w:r>
          </w:p>
        </w:tc>
      </w:tr>
      <w:tr>
        <w:trPr>
          <w:trHeight w:val="671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Социальные выплаты приемной семье на содержание детей, а также вознаграждение приемному родител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0 лет до 18 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 84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 84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 849,1</w:t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I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43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58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575,7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Создание условий для детей с ограниченными возможностями здоровья</w:t>
            </w:r>
          </w:p>
        </w:tc>
      </w:tr>
      <w:tr>
        <w:trPr>
          <w:trHeight w:val="58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комфортных условий проживания для детей с ограниченными возможностями здоровья</w:t>
            </w:r>
          </w:p>
        </w:tc>
      </w:tr>
      <w:tr>
        <w:trPr>
          <w:trHeight w:val="144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емей с детьми-инвалидам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лагоустроенного жилого помещения по договорам социального най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с детьми-инвалид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6</w:t>
            </w:r>
          </w:p>
        </w:tc>
      </w:tr>
      <w:tr>
        <w:trPr>
          <w:trHeight w:val="336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6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Государственная поддержка семьи и детей в сфере культуры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iCs/>
              </w:rPr>
              <w:t>Привлечение несовершеннолетних к активному участию в культурной жизни и реализация творческого потенциала детей и молодежи</w:t>
            </w:r>
          </w:p>
        </w:tc>
      </w:tr>
      <w:tr>
        <w:trPr>
          <w:trHeight w:val="94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обслуживание посетителей библиоте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к библиотечным фонда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о 14 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1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1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76,0</w:t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71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71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716,0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. Государственная поддержка семьи и детей в сфере физической культуры, спорта и туризма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iCs/>
              </w:rPr>
              <w:t xml:space="preserve">Развитие спорта с целью вовлечения подрастающего поколения в активные занятия физической культурой и спортом, использование этих занятий для сохранения и укрепления здоровья детей и подростков </w:t>
            </w:r>
          </w:p>
        </w:tc>
      </w:tr>
      <w:tr>
        <w:trPr>
          <w:trHeight w:val="59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-юношеского спорта, физкультурно-оздоровительная работа среди детей, подростков и молодеж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тей, подростков и молодежи к занятиям спорт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и старш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8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образовательных организациях дошкольного, общего и дополнительного образования дете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2 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5 53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5 651,7</w:t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V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 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53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651,7</w:t>
            </w:r>
          </w:p>
        </w:tc>
      </w:tr>
      <w:tr>
        <w:trPr>
          <w:trHeight w:val="348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I. Государственная поддержка несовершеннолетних и защита их прав</w:t>
            </w:r>
          </w:p>
        </w:tc>
      </w:tr>
      <w:tr>
        <w:trPr>
          <w:trHeight w:val="979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 и попечительство над несовершеннолетним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 и попечительство над несовершеннолетни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с рождения и до17 ле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0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9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9,5</w:t>
            </w:r>
          </w:p>
        </w:tc>
      </w:tr>
      <w:tr>
        <w:trPr>
          <w:trHeight w:val="387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, беспризорности и правонарушений несовершеннолетних, защиты их прав и интерес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 рождения и до 17 л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VI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5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9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9,4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</w:t>
            </w:r>
            <w:r>
              <w:rPr>
                <w:b/>
                <w:bCs/>
              </w:rPr>
              <w:t>. Государственная поддержка семьи и детей в сфере обеспечения жильем и улучшения жилищных условий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iCs/>
              </w:rPr>
              <w:t>Создание условий для повышения доступности приобретения жилья, создание мотивации у молодых семей в части рождения детей</w:t>
            </w:r>
          </w:p>
        </w:tc>
      </w:tr>
      <w:tr>
        <w:trPr>
          <w:trHeight w:val="312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лагоустроенного жилого помещения по договору найма специализированного жилого помещения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81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81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81,9</w:t>
            </w:r>
          </w:p>
        </w:tc>
      </w:tr>
      <w:tr>
        <w:trPr>
          <w:trHeight w:val="312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2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2,3</w:t>
            </w:r>
          </w:p>
        </w:tc>
      </w:tr>
      <w:tr>
        <w:trPr>
          <w:trHeight w:val="171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оциальных выплат молодым семьям на строительство (приобретение) жиль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ждающиеся в улучшении жилищных условий молодые семь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5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91,6</w:t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VII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21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5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55,8</w:t>
            </w:r>
          </w:p>
        </w:tc>
      </w:tr>
      <w:tr>
        <w:trPr>
          <w:trHeight w:val="23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>. Государственная поддержка семьи и детей в сфере молодежной политики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iCs/>
              </w:rPr>
              <w:t>Воспитание гражданина, имеющего активную жизненную позицию</w:t>
            </w:r>
          </w:p>
        </w:tc>
      </w:tr>
      <w:tr>
        <w:trPr>
          <w:trHeight w:val="543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 по созданию условий успешной социализации и эффективной самореализации детей и молодеж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успешной самореализации детей и молодеж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школьного возраста, молодеж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543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ое воспита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школьного возрас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23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23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235,5</w:t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VIII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0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9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90,5</w:t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5 49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49 75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4 18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1"/>
        <w:gridCol w:w="853"/>
        <w:gridCol w:w="1275"/>
        <w:gridCol w:w="1276"/>
        <w:gridCol w:w="1203"/>
        <w:gridCol w:w="73"/>
      </w:tblGrid>
      <w:tr>
        <w:trPr>
          <w:trHeight w:val="1336" w:hRule="atLeast"/>
        </w:trPr>
        <w:tc>
          <w:tcPr>
            <w:tcW w:w="53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иложение  7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 и  на плановый период  2023  и  2024 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24  декабря  2021  года    №  118</w:t>
            </w:r>
          </w:p>
        </w:tc>
      </w:tr>
      <w:tr>
        <w:trPr>
          <w:trHeight w:val="630" w:hRule="atLeast"/>
        </w:trPr>
        <w:tc>
          <w:tcPr>
            <w:tcW w:w="999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b/>
                <w:bCs/>
                <w:color w:val="000000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ИСТОЧНИКИ  ФИНАНСИРОВАНИЯ  ДЕФИЦИТА РАЙОННОГО 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НА  2022 ГОД  И  НА  ПЛАНОВЫЙ  ПЕРИОД  2023  И  2024  ГОД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99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           </w:t>
            </w:r>
            <w:r>
              <w:rPr>
                <w:color w:val="000000"/>
                <w:lang w:eastAsia="ru-RU"/>
              </w:rPr>
              <w:t>(тыс. рублей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01 00 00 00 00 0000  0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01 05 00 00 00 0000 0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00 01 05 00 00 00 0000 5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709 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651 925,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662 901,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00 01 05 02 00 00 0000 5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709 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651 925,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662 901,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00 01 05 02 01 00 0000 5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709 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651 925,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662 901,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00 01 05 02 01 05 0000 5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709 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651 925,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662 901,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00 01 05 00 00 00 0000 6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9 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1 925,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2 901,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00 01 05 02 00 00 0000 6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9 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1 925,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2 901,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00 01 05 02 01 00 0000 6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9 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1 925,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2 901,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00 01 05 02 01 05 0000 6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9 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1 925,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2 901,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ИСТОЧНИКОВ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680"/>
      </w:tblGrid>
      <w:tr>
        <w:trPr>
          <w:trHeight w:val="1336" w:hRule="atLeas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Приложение  8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 и  на плановый период  2023  и  2024 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24  декабря  2021  года    №  1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РАСПРЕДЕЛЕНИЕ БЮДЖЕТНЫХ АССИГНОВАНИЙ РАЙОННОГО БЮДЖЕТА </w:t>
      </w:r>
    </w:p>
    <w:p>
      <w:pPr>
        <w:pStyle w:val="Normal"/>
        <w:ind w:left="-709" w:hanging="0"/>
        <w:jc w:val="center"/>
        <w:rPr/>
      </w:pPr>
      <w:r>
        <w:rPr>
          <w:b/>
          <w:bCs/>
          <w:color w:val="000000"/>
          <w:lang w:eastAsia="ru-RU"/>
        </w:rPr>
        <w:t xml:space="preserve">НА ИСПОЛНЕНИЕ ПУБЛИЧНЫХ НОРМАТИВНЫХ ОБЯЗАТЕЛЬСТВ  НА 2022 ГОД </w:t>
      </w:r>
    </w:p>
    <w:p>
      <w:pPr>
        <w:pStyle w:val="Normal"/>
        <w:ind w:left="-709" w:hanging="0"/>
        <w:jc w:val="center"/>
        <w:rPr/>
      </w:pPr>
      <w:r>
        <w:rPr>
          <w:b/>
          <w:bCs/>
          <w:color w:val="000000"/>
          <w:lang w:eastAsia="ru-RU"/>
        </w:rPr>
        <w:t>И НА ПЛАНОВЫЙ ПЕРИОД 2023 И 2024 ГОДОВ</w:t>
      </w:r>
    </w:p>
    <w:p>
      <w:pPr>
        <w:pStyle w:val="Normal"/>
        <w:ind w:left="-709" w:hanging="0"/>
        <w:jc w:val="right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(тыс. 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709"/>
        <w:gridCol w:w="567"/>
        <w:gridCol w:w="567"/>
        <w:gridCol w:w="567"/>
        <w:gridCol w:w="1275"/>
        <w:gridCol w:w="993"/>
        <w:gridCol w:w="992"/>
      </w:tblGrid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2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1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righ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155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5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60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4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8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4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4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4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413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06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доплаты к пенсиям муниципальным служащим и лицам, замещавшим выборные муниципальны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10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06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 3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 3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 36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567" w:top="623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680"/>
      </w:tblGrid>
      <w:tr>
        <w:trPr>
          <w:trHeight w:val="1336" w:hRule="atLeas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Приложение  9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 и  на плановый период  2023  и  2024 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24  декабря  2021  года    №  118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РАСПРЕДЕЛЕНИЕ БЮДЖЕТНЫХ АССИГНОВАНИЙ НА ПРЕДОСТАВЛЕНИЕ МЕЖБЮДЖЕТНЫХ ТРАНСФЕРТОВ БЮДЖЕТАМ СЕЛЬСКИХ ПОСЕЛЕНИЙ НА 2022 ГОД </w:t>
      </w:r>
    </w:p>
    <w:p>
      <w:pPr>
        <w:pStyle w:val="Normal"/>
        <w:ind w:left="-709" w:hanging="0"/>
        <w:jc w:val="center"/>
        <w:rPr/>
      </w:pPr>
      <w:r>
        <w:rPr>
          <w:b/>
          <w:bCs/>
          <w:color w:val="000000"/>
          <w:lang w:eastAsia="ru-RU"/>
        </w:rPr>
        <w:t>И ПЛАНОВЫЙ ПЕРИОД  2023 И 2024 ГОДОВ</w:t>
      </w:r>
    </w:p>
    <w:p>
      <w:pPr>
        <w:pStyle w:val="Normal"/>
        <w:ind w:left="-709" w:hanging="0"/>
        <w:jc w:val="right"/>
        <w:rPr/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(тыс. рублей)</w:t>
      </w:r>
    </w:p>
    <w:tbl>
      <w:tblPr>
        <w:tblW w:w="105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708"/>
        <w:gridCol w:w="567"/>
        <w:gridCol w:w="567"/>
        <w:gridCol w:w="605"/>
        <w:gridCol w:w="992"/>
        <w:gridCol w:w="992"/>
        <w:gridCol w:w="992"/>
      </w:tblGrid>
      <w:tr>
        <w:trPr>
          <w:trHeight w:val="13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Дотации бюджетам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012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012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018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 6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5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 958,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358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680"/>
      </w:tblGrid>
      <w:tr>
        <w:trPr>
          <w:trHeight w:val="1336" w:hRule="atLeas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Приложение  10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 и  на плановый период  2023  и  2024 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24  декабря  2021  года    №  118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РАСПРЕДЕЛЕНИЕ ДОТАЦИЙ НА ВЫРАВНИВАНИЕ 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БЮДЖЕТНОЙ ОБЕСПЕЧЕННОСТИ ПОСЕЛЕНИЙ</w:t>
      </w:r>
    </w:p>
    <w:p>
      <w:pPr>
        <w:pStyle w:val="Normal"/>
        <w:jc w:val="center"/>
        <w:rPr/>
      </w:pPr>
      <w:r>
        <w:rPr>
          <w:b/>
          <w:bCs/>
          <w:color w:val="000000"/>
          <w:lang w:eastAsia="ru-RU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992"/>
        <w:gridCol w:w="851"/>
        <w:gridCol w:w="850"/>
        <w:gridCol w:w="993"/>
        <w:gridCol w:w="850"/>
        <w:gridCol w:w="851"/>
        <w:gridCol w:w="992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поселения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дот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район-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айонного бюдж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дамовский пос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нихо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рацла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лизавети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мсомоль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й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ильно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вхозны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еренсай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Шильдинский пос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Юбилейны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 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 6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 9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 5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3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 9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567" w:top="623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4680"/>
      </w:tblGrid>
      <w:tr>
        <w:trPr>
          <w:trHeight w:val="1336" w:hRule="atLeast"/>
        </w:trPr>
        <w:tc>
          <w:tcPr>
            <w:tcW w:w="5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Приложение 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 и  на плановый период  2023  и  2024 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24  декабря  2021  года    №  118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РАСПРЕДЕЛЕНИЕ БЮДЖЕТНЫХ АССИГНОВАНИЙ БЮДЖЕТА </w:t>
        <w:tab/>
        <w:t xml:space="preserve">МУНИЦИПАЛЬНОГО ОБРАЗОВАНИЯ АДАМОВС КИЙ РАЙОН НА РЕАЛИЗАЦИЮ МЕРОПРИЯТИЙ РЕГИОНАЛЬНЫХ ПРОЕКТОВ И МЕРОПРИЯТИЙ  ПРИОРИТЕТНЫХ ПРОЕКТОВ </w:t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РЕНБУРГСКОЙ ОБЛАСТИ НА 2022 ГОД</w:t>
      </w:r>
    </w:p>
    <w:p>
      <w:pPr>
        <w:pStyle w:val="Normal"/>
        <w:ind w:left="-709" w:hanging="0"/>
        <w:jc w:val="right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jc w:val="right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898"/>
        <w:gridCol w:w="1529"/>
      </w:tblGrid>
      <w:tr>
        <w:trPr>
          <w:trHeight w:val="8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</w:tr>
      <w:tr>
        <w:trPr>
          <w:trHeight w:val="5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591,8</w:t>
            </w:r>
          </w:p>
        </w:tc>
      </w:tr>
      <w:tr>
        <w:trPr>
          <w:trHeight w:val="56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591,8</w:t>
            </w:r>
          </w:p>
        </w:tc>
      </w:tr>
      <w:tr>
        <w:trPr>
          <w:trHeight w:val="5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4,6</w:t>
            </w:r>
          </w:p>
        </w:tc>
      </w:tr>
      <w:tr>
        <w:trPr>
          <w:trHeight w:val="56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.2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7,2</w:t>
            </w:r>
          </w:p>
        </w:tc>
      </w:tr>
      <w:tr>
        <w:trPr>
          <w:trHeight w:val="54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59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567" w:top="623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820"/>
      </w:tblGrid>
      <w:tr>
        <w:trPr>
          <w:trHeight w:val="1336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 12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 и  на плановый период  2023  и  2024 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24  декабря  2021  года    №  1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ТРАНСФЕРТЫ ИЗ БЮДЖЕТОВ ПОСЕЛЕНИЙ</w:t>
      </w:r>
    </w:p>
    <w:p>
      <w:pPr>
        <w:pStyle w:val="Normal"/>
        <w:jc w:val="center"/>
        <w:rPr/>
      </w:pPr>
      <w:r>
        <w:rPr>
          <w:b/>
        </w:rPr>
        <w:t>НА ОСУЩЕСТВЛЕНИЕ ЧАСТИ ПЕРЕДАННЫХ ПОЛНОМОЧИЙ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371"/>
        <w:gridCol w:w="992"/>
        <w:gridCol w:w="1701"/>
        <w:gridCol w:w="1844"/>
        <w:gridCol w:w="1647"/>
        <w:gridCol w:w="1647"/>
        <w:gridCol w:w="1666"/>
        <w:gridCol w:w="1701"/>
        <w:gridCol w:w="1276"/>
      </w:tblGrid>
      <w:tr>
        <w:trPr>
          <w:trHeight w:val="652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й</w:t>
            </w:r>
          </w:p>
        </w:tc>
        <w:tc>
          <w:tcPr>
            <w:tcW w:w="9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участию в подготовке и утверждении генеральных планов поселения,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481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полнению бюджета посел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в том числе по составлению проекта бюджета поселения, составлению отчета об исполнении бюджета поселения 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утреннего муниципального финансового контроля и контроля в сфере закупок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0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части определения поставщиков (подрядчиков, исполнителей) согласно требований Федерального закона № 44-ФЗ от 05.04.2013 г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амовс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9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75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567,21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иховс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20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рацлавс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16,22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лизаветинс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5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65,73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сомольс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5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49,50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йс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6,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73,712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иль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,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7,616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вхоз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1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04,75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ренсайс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50,44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ильдинс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,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3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96,56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Юбилей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5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42,90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46,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1,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1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22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89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996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129,83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ТРАНСФЕРТЫ ИЗ БЮДЖЕТОВ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УЩЕСТВЛЕНИЕ ЧАСТИ ПЕРЕДАННЫХ ПОЛНОМОЧИЙ Н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371"/>
        <w:gridCol w:w="992"/>
        <w:gridCol w:w="1701"/>
        <w:gridCol w:w="1843"/>
        <w:gridCol w:w="1701"/>
        <w:gridCol w:w="1559"/>
        <w:gridCol w:w="1701"/>
        <w:gridCol w:w="1701"/>
        <w:gridCol w:w="1276"/>
      </w:tblGrid>
      <w:tr>
        <w:trPr>
          <w:trHeight w:val="875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й</w:t>
            </w:r>
          </w:p>
        </w:tc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участию в подготовке и утверждении генеральных планов поселения,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569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полнению бюджета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в том числе по составлению проекта бюджета поселения, составлению отчета об исполнении бюджета посел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утреннего муниципального финансового контро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части определения поставщиков (подрядчиков, исполнителей) согласно требований Федерального закона № 44-ФЗ от 05.04.2013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амовс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75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567,21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иховс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20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рацлавс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16,22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лизаветинс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5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65,73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сомольс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5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49,50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йс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6,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73,712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иль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,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7,616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вхоз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1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04,75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ренсайс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50,44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ильдинс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,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3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96,56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Юбилей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5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42,90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46,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1,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2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8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996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129,83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ТРАНСФЕРТЫ ИЗ БЮДЖЕТОВ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УЩЕСТВЛЕНИЕ ЧАСТИ ПЕРЕДАННЫХ ПОЛНОМОЧИЙ Н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992"/>
        <w:gridCol w:w="1701"/>
        <w:gridCol w:w="1842"/>
        <w:gridCol w:w="1702"/>
        <w:gridCol w:w="1592"/>
        <w:gridCol w:w="1668"/>
        <w:gridCol w:w="1701"/>
        <w:gridCol w:w="1276"/>
      </w:tblGrid>
      <w:tr>
        <w:trPr>
          <w:trHeight w:val="8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й</w:t>
            </w:r>
          </w:p>
        </w:tc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участию в подготовке и утверждении генеральных планов поселения,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5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полнению бюджета пос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в том числе по составлению проекта бюджета поселения, составлению отчета об исполнении бюджета поселения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утреннего муниципального финансового контроля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части определения поставщиков (подрядчиков, исполнителей) согласно требований Федерального закона № 44-ФЗ от 05.04.2013г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ам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9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75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567,2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их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рацла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16,2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лизавет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5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65,7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сомол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5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49,5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й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6,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73,7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и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,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7,6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вхоз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1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04,7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ренсай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50,4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ильд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,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3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96,5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Юбилей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5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42,9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46,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1,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22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89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996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129,83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851" w:right="567" w:gutter="0" w:header="567" w:top="170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680"/>
      </w:tblGrid>
      <w:tr>
        <w:trPr>
          <w:trHeight w:val="1336" w:hRule="atLeas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 13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 и  на плановый период  2023  и  2024 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24  декабря  2021  года    №  118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142" w:right="707" w:hanging="851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            </w:t>
      </w:r>
      <w:r>
        <w:rPr>
          <w:b/>
          <w:bCs/>
          <w:color w:val="000000"/>
          <w:lang w:eastAsia="ru-RU"/>
        </w:rPr>
        <w:t xml:space="preserve">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 (ЗА ИСКЛЮЧЕНИЕМ МУНИЦИПАЛЬНЫХ УЧРЕЖДЕНИЙ) НА 2022 ГОД И ПЛАНОВЫЙ </w:t>
      </w:r>
    </w:p>
    <w:p>
      <w:pPr>
        <w:pStyle w:val="Normal"/>
        <w:ind w:left="142" w:right="707" w:hanging="851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          </w:t>
      </w:r>
      <w:r>
        <w:rPr>
          <w:b/>
          <w:bCs/>
          <w:color w:val="000000"/>
          <w:lang w:eastAsia="ru-RU"/>
        </w:rPr>
        <w:t>ПЕРИОД 2023 И 2024 ГОДОВ</w:t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jc w:val="right"/>
        <w:rPr/>
      </w:pPr>
      <w:r>
        <w:rPr>
          <w:bCs/>
          <w:color w:val="000000"/>
          <w:lang w:eastAsia="ru-RU"/>
        </w:rPr>
        <w:t xml:space="preserve">                                                                                                  </w:t>
      </w:r>
      <w:r>
        <w:rPr>
          <w:bCs/>
          <w:color w:val="000000"/>
          <w:lang w:eastAsia="ru-RU"/>
        </w:rPr>
        <w:t>(тыс. рублей)</w:t>
      </w:r>
      <w:r>
        <w:rPr/>
        <w:tab/>
        <w:tab/>
        <w:tab/>
        <w:t xml:space="preserve">                 </w:t>
      </w:r>
    </w:p>
    <w:tbl>
      <w:tblPr>
        <w:tblW w:w="105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857"/>
        <w:gridCol w:w="560"/>
        <w:gridCol w:w="760"/>
        <w:gridCol w:w="696"/>
        <w:gridCol w:w="992"/>
        <w:gridCol w:w="992"/>
        <w:gridCol w:w="992"/>
      </w:tblGrid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Экономическое развитие муниципального образования Адам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202S06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700903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680"/>
      </w:tblGrid>
      <w:tr>
        <w:trPr>
          <w:trHeight w:val="1336" w:hRule="atLeas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Приложение  14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 и  на плановый период  2023  и  2024 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24  декабря  2021  года    №  118</w:t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НОРМАТИВЫ  РАСПРЕДЕЛЕНИЯ ДОХОДОВ МЕЖДУ РАЙОННЫМ БЮДЖЕТ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БЮДЖЕТАМИ СЕЛЬСКИХ ПОСЕЛЕНИЙ НА 2022 ГОД И НА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ЛАНОВЫЙ ПЕРИОД 2023 И 2024 ГОДОВ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4"/>
        <w:gridCol w:w="37"/>
        <w:gridCol w:w="13"/>
        <w:gridCol w:w="2135"/>
        <w:gridCol w:w="38"/>
        <w:gridCol w:w="14"/>
        <w:gridCol w:w="30"/>
        <w:gridCol w:w="7"/>
        <w:gridCol w:w="14"/>
        <w:gridCol w:w="6"/>
        <w:gridCol w:w="6"/>
        <w:gridCol w:w="21"/>
        <w:gridCol w:w="30"/>
        <w:gridCol w:w="3132"/>
        <w:gridCol w:w="136"/>
        <w:gridCol w:w="29"/>
        <w:gridCol w:w="25"/>
        <w:gridCol w:w="23"/>
        <w:gridCol w:w="11"/>
        <w:gridCol w:w="745"/>
        <w:gridCol w:w="23"/>
        <w:gridCol w:w="22"/>
        <w:gridCol w:w="126"/>
        <w:gridCol w:w="32"/>
        <w:gridCol w:w="26"/>
        <w:gridCol w:w="13"/>
        <w:gridCol w:w="7"/>
        <w:gridCol w:w="618"/>
        <w:gridCol w:w="169"/>
        <w:gridCol w:w="21"/>
        <w:gridCol w:w="8"/>
        <w:gridCol w:w="35"/>
        <w:gridCol w:w="610"/>
        <w:gridCol w:w="180"/>
        <w:gridCol w:w="15"/>
        <w:gridCol w:w="7"/>
        <w:gridCol w:w="7"/>
        <w:gridCol w:w="7"/>
        <w:gridCol w:w="39"/>
        <w:gridCol w:w="977"/>
      </w:tblGrid>
      <w:tr>
        <w:trPr>
          <w:trHeight w:val="424" w:hRule="atLeast"/>
        </w:trPr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9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(в процентах)</w:t>
            </w:r>
          </w:p>
        </w:tc>
      </w:tr>
      <w:tr>
        <w:trPr>
          <w:trHeight w:val="33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-нистраторы дохо-дов</w:t>
            </w:r>
          </w:p>
        </w:tc>
        <w:tc>
          <w:tcPr>
            <w:tcW w:w="21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29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кода поступлений в бюджет</w:t>
            </w:r>
          </w:p>
        </w:tc>
        <w:tc>
          <w:tcPr>
            <w:tcW w:w="9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т-ной бюджет</w:t>
            </w:r>
          </w:p>
        </w:tc>
        <w:tc>
          <w:tcPr>
            <w:tcW w:w="294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олидированный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7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8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ом числе</w:t>
            </w:r>
          </w:p>
        </w:tc>
      </w:tr>
      <w:tr>
        <w:trPr>
          <w:trHeight w:val="113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7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рай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нны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юд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бюд-жеты сельс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их по-селе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6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5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0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НАЛОГОВ НА ПРИБЫЛЬ, ДОХОДЫ</w:t>
            </w:r>
          </w:p>
        </w:tc>
      </w:tr>
      <w:tr>
        <w:trPr>
          <w:trHeight w:val="147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1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 02010 01 0000 1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98</w:t>
            </w:r>
          </w:p>
        </w:tc>
        <w:tc>
          <w:tcPr>
            <w:tcW w:w="10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02</w:t>
            </w:r>
          </w:p>
        </w:tc>
        <w:tc>
          <w:tcPr>
            <w:tcW w:w="9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,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11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 02020 01 0000 110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98</w:t>
            </w:r>
          </w:p>
        </w:tc>
        <w:tc>
          <w:tcPr>
            <w:tcW w:w="1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02</w:t>
            </w:r>
          </w:p>
        </w:tc>
        <w:tc>
          <w:tcPr>
            <w:tcW w:w="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,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127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 02030 01 0000 110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98</w:t>
            </w:r>
          </w:p>
        </w:tc>
        <w:tc>
          <w:tcPr>
            <w:tcW w:w="1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02</w:t>
            </w:r>
          </w:p>
        </w:tc>
        <w:tc>
          <w:tcPr>
            <w:tcW w:w="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,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549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ЧАСТИ НАЛОГОВ НА ТОВАРЫ (РАБОТЫ, УСЛУГИ), РЕАЛИЗУЕМЫЕ НА ТЕРРИТОРИИ РОССИЙСКОЙ ФЕДЕРАЦИИ</w:t>
            </w:r>
          </w:p>
        </w:tc>
      </w:tr>
      <w:tr>
        <w:trPr>
          <w:trHeight w:val="1278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31 01 0000 110</w:t>
            </w:r>
          </w:p>
        </w:tc>
        <w:tc>
          <w:tcPr>
            <w:tcW w:w="3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-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278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41 01 0000 110</w:t>
            </w:r>
          </w:p>
        </w:tc>
        <w:tc>
          <w:tcPr>
            <w:tcW w:w="3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278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51 01 0000 110</w:t>
            </w:r>
          </w:p>
        </w:tc>
        <w:tc>
          <w:tcPr>
            <w:tcW w:w="3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 местными бюджетами с учетом установленных дифференцирован-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278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61 01 0000 110</w:t>
            </w:r>
          </w:p>
        </w:tc>
        <w:tc>
          <w:tcPr>
            <w:tcW w:w="3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 местными бюджетами с учетом установленных дифференцирован-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26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НАЛОГОВ НА СОВОКУПНЫЙ ДОХОД</w:t>
            </w:r>
          </w:p>
        </w:tc>
      </w:tr>
      <w:tr>
        <w:trPr>
          <w:trHeight w:val="897" w:hRule="atLeast"/>
        </w:trPr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1011 01 0000 110</w:t>
            </w:r>
          </w:p>
        </w:tc>
        <w:tc>
          <w:tcPr>
            <w:tcW w:w="337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ог,      взимаемый      с налогоплательщиков, выбравших в качестве объекта налогообложения доходы</w:t>
            </w:r>
          </w:p>
        </w:tc>
        <w:tc>
          <w:tcPr>
            <w:tcW w:w="10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1012 01 0000 110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1021 01 0000 110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1022 01 0000 110</w:t>
            </w:r>
          </w:p>
        </w:tc>
        <w:tc>
          <w:tcPr>
            <w:tcW w:w="3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 величину расходов (за налоговые периоды, истекшие до 1 января 2011 года)</w:t>
            </w:r>
          </w:p>
        </w:tc>
        <w:tc>
          <w:tcPr>
            <w:tcW w:w="10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1050 01 0000 110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2010 02 0000 110</w:t>
            </w:r>
          </w:p>
        </w:tc>
        <w:tc>
          <w:tcPr>
            <w:tcW w:w="337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2020 02 0000 110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налог на вменё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3010 01 0000 110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738" w:hRule="atLeast"/>
        </w:trPr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3020 01 0000 110</w:t>
            </w:r>
          </w:p>
        </w:tc>
        <w:tc>
          <w:tcPr>
            <w:tcW w:w="337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>
          <w:trHeight w:val="738" w:hRule="atLeast"/>
        </w:trPr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4020 02 0000 110</w:t>
            </w:r>
          </w:p>
        </w:tc>
        <w:tc>
          <w:tcPr>
            <w:tcW w:w="3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0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НАЛОГОВ НА ИМУЩЕСТВО</w:t>
            </w:r>
          </w:p>
        </w:tc>
      </w:tr>
      <w:tr>
        <w:trPr>
          <w:trHeight w:val="67" w:hRule="atLeast"/>
        </w:trPr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1030 10 0000 110</w:t>
            </w:r>
          </w:p>
        </w:tc>
        <w:tc>
          <w:tcPr>
            <w:tcW w:w="345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9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834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6033 10 0000 110</w:t>
            </w:r>
          </w:p>
        </w:tc>
        <w:tc>
          <w:tcPr>
            <w:tcW w:w="34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6043 10 0000 110</w:t>
            </w:r>
          </w:p>
        </w:tc>
        <w:tc>
          <w:tcPr>
            <w:tcW w:w="345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9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ГОСУДАРСТВЕННОЙ ПОШЛИНЫ</w:t>
            </w:r>
          </w:p>
        </w:tc>
      </w:tr>
      <w:tr>
        <w:trPr>
          <w:trHeight w:val="119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8 03010 01 0000 110</w:t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8 07150 01 1000 110</w:t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ПОГАШЕНИЯ ЗАДОЛЖЕННОСТИ И ПЕРЕРАСЧЁТАМ ПО ОТДЕЛЬНЫМ НАЛОГАМ, СБОРАМ И ИНЫМ ОБЯЗАТЕЛЬНЫМ ПЛАТЕЖАМ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07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9 04053 10 0000 110</w:t>
            </w:r>
          </w:p>
        </w:tc>
        <w:tc>
          <w:tcPr>
            <w:tcW w:w="3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697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1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9 07033 05 0000 110</w:t>
            </w:r>
          </w:p>
        </w:tc>
        <w:tc>
          <w:tcPr>
            <w:tcW w:w="346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1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9 07053 05 0000 110</w:t>
            </w:r>
          </w:p>
        </w:tc>
        <w:tc>
          <w:tcPr>
            <w:tcW w:w="346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849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13 05 0000 12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75 05 0000 12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75 10 0000 12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469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7015 05 0000 12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3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9045 05 0000 12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.ч. казенных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1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9045 10 0000 12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531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9080 05 0000 12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ПЛАТЕЖЕЙ ПРИ ПОЛЬЗОВАНИИ ПРИРОДНЫМИ РЕСУРСАМИ</w:t>
            </w:r>
          </w:p>
        </w:tc>
      </w:tr>
      <w:tr>
        <w:trPr>
          <w:trHeight w:val="80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8</w:t>
            </w:r>
          </w:p>
        </w:tc>
        <w:tc>
          <w:tcPr>
            <w:tcW w:w="22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2 01000 01 0000 12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</w:t>
            </w:r>
          </w:p>
        </w:tc>
        <w:tc>
          <w:tcPr>
            <w:tcW w:w="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8</w:t>
            </w:r>
          </w:p>
        </w:tc>
        <w:tc>
          <w:tcPr>
            <w:tcW w:w="22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2 01010 01 0000 12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лата за выбросы загрязняющих веществ в атмосферный воздух стационарными объектами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8</w:t>
            </w:r>
          </w:p>
        </w:tc>
        <w:tc>
          <w:tcPr>
            <w:tcW w:w="22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 01030 01 0000 12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8</w:t>
            </w:r>
          </w:p>
        </w:tc>
        <w:tc>
          <w:tcPr>
            <w:tcW w:w="22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2 01041 01 0000 12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лата за размещение отходов производства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8</w:t>
            </w:r>
          </w:p>
        </w:tc>
        <w:tc>
          <w:tcPr>
            <w:tcW w:w="22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2 01042 01 0000 12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лата за размещение твердых коммунальных отходов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1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8</w:t>
            </w:r>
          </w:p>
        </w:tc>
        <w:tc>
          <w:tcPr>
            <w:tcW w:w="22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70 01 0000 12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ДОХОДОВ ОТ ОКАЗАНИЯ ПЛАТНЫХ УСЛУГ (РАБОТ) И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ЕНСАЦИИ ЗАТРАТ ГОСУДАРСТВА</w:t>
            </w:r>
          </w:p>
        </w:tc>
      </w:tr>
      <w:tr>
        <w:trPr>
          <w:trHeight w:val="62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10 0000 13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 ЧАСТИ ДОХОДОВ ОТ ПРОДАЖИ МАТЕРИАЛЬНЫХ И НЕМАТЕРИАЛЬНЫХ АКТИВОВ</w:t>
            </w:r>
          </w:p>
        </w:tc>
      </w:tr>
      <w:tr>
        <w:trPr>
          <w:trHeight w:val="232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 02052 05 0000 41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2052 10 0000 41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6013 05 0000 430</w:t>
            </w:r>
          </w:p>
        </w:tc>
        <w:tc>
          <w:tcPr>
            <w:tcW w:w="340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9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6025 05 0000 43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ШТРАФОВ, САНКЦИЙ, ВОЗМЕЩЕНИЯ УЩЕРБА</w:t>
            </w:r>
          </w:p>
        </w:tc>
      </w:tr>
      <w:tr>
        <w:trPr>
          <w:trHeight w:val="29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53 01 0035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-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53 01 0059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-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53 01 9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-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63 01 0004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-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63 01 0009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-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6 01063 01 0023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-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их в процесс потребления табака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red"/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red"/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red"/>
                <w:lang w:eastAsia="ru-RU"/>
              </w:rPr>
            </w:pPr>
            <w:r>
              <w:rPr>
                <w:highlight w:val="red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63 01 0101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-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63 01 9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-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71 01 9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-ях, за административные правонарушения,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73 01 0017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-ях, за административные правонарушения,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73 01 0019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-ях, за административные правонарушения,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73 01 0027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-ях, за административные правонарушения, в области охраны собственности, налагаемые мировыми судьями, комиссиями по делам несовершеннолетних и защите их прав (штрафы за мелкие хищения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83 01 0037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-ях, за административные правонарушения,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33 01 9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-ях, за административные правонарушения,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43 01 0002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Ад</w:t>
            </w:r>
            <w:r>
              <w:rPr>
                <w:b/>
                <w:lang w:eastAsia="ru-RU"/>
              </w:rPr>
              <w:t>м</w:t>
            </w:r>
            <w:r>
              <w:rPr>
                <w:lang w:eastAsia="ru-RU"/>
              </w:rPr>
              <w:t>инистративные штрафы, установленные Главой 14 Кодекса Российской федерации об административных правонарушени-ях, за административные правонарушения,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43 01 0016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-ях, за административные правонарушения,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43 01 0171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-ях, за административные правонарушения,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43 01 9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-ях, за административные правонарушения,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53 01 0005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-ях, за административные правонарушения,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53 01 0006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-ях, за административные правонарушения,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53 01 0012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-ях, за административные правонарушения,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) и (или)  информации, а также с нарушением установленного порядка нанесения такой маркировки и (или)  информации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53 01 9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-ях, за административные правонарушения,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73 01 0007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-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93 01 0005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-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-ющего муниципальный контроль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93 01 0007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-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93 01 0012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-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93 01 0013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-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93 01 0029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-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93 01 0401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-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93 01 9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-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203 01 0008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-ях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-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-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203 01 001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-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ое изготовление,  продажу или передачу пневматического оружия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203 01 0021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-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203 01 9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-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610" w:hRule="atLeast"/>
          <w:cantSplit w:val="true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7010 05 0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9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7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7010 10 0000 140</w:t>
            </w:r>
          </w:p>
        </w:tc>
        <w:tc>
          <w:tcPr>
            <w:tcW w:w="3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809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0061 05 0000 140</w:t>
            </w:r>
          </w:p>
        </w:tc>
        <w:tc>
          <w:tcPr>
            <w:tcW w:w="3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9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0061 10 0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809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0123 01  0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субъекта Российской Федерации по нормативам, действовавшим в 2019 году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9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0129 01 0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ПРОЧИХ НЕНАЛОГОВЫХ ДОХОДОВ</w:t>
            </w:r>
          </w:p>
        </w:tc>
      </w:tr>
      <w:tr>
        <w:trPr>
          <w:trHeight w:val="649" w:hRule="atLeast"/>
        </w:trPr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3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1050 05 0000 180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1050 10 0000 180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3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05 0000 180</w:t>
            </w:r>
          </w:p>
        </w:tc>
        <w:tc>
          <w:tcPr>
            <w:tcW w:w="33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БЕЗВОЗМЕЗДНЫХ ПОСТУПЛЕНИЙ ОТ БЮДЖЕТОВ ДРУГИХ</w:t>
              <w:br/>
              <w:t xml:space="preserve">  УРОВНЕЙ БЮДЖЕТНОЙ СИСТЕМЫ РОССИЙСКОЙ ФЕДЕРАЦИИ</w:t>
            </w:r>
          </w:p>
        </w:tc>
      </w:tr>
      <w:tr>
        <w:trPr>
          <w:trHeight w:val="563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15001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15001 10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15002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16001 10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0299 10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0302 10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</w:t>
            </w:r>
            <w:r>
              <w:rPr>
                <w:color w:val="FF0000"/>
                <w:lang w:eastAsia="ru-RU"/>
              </w:rPr>
              <w:t xml:space="preserve"> </w:t>
            </w:r>
            <w:r>
              <w:rPr>
                <w:lang w:eastAsia="ru-RU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5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23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97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 для занятий физической культурой и спортом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05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304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97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19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9999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9999 10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136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0024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0029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082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118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118 10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84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120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260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469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930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9998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iCs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8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9999 05 0000 150</w:t>
            </w:r>
          </w:p>
        </w:tc>
        <w:tc>
          <w:tcPr>
            <w:tcW w:w="34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99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0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0014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0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5303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63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 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6 017   920 021 922 023 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0014 10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02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 014  015 016 017   920 021 922 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9999 10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02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9999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8 05000 05 0000 150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числения из бюджетов муниципальных районов (в бюджеты муниципальных районов) для 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45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013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8 05000 10 0000 150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числения из бюджетов сельских поселений (в бюджеты поселений) для 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96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 05010 05 0000 150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 05020 05 0000 150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 05030 05 0000 150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9 60010 05 0000 150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1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9 60010 10 0000 150</w:t>
            </w:r>
          </w:p>
        </w:tc>
        <w:tc>
          <w:tcPr>
            <w:tcW w:w="329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680"/>
      </w:tblGrid>
      <w:tr>
        <w:trPr>
          <w:trHeight w:val="1336" w:hRule="atLeas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Приложение  15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 и  на плановый период  2023  и  2024 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24  декабря  2021  года    №  1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СНОВНЫЕ ПАРАМЕТРЫ ПЕРВООЧЕРЕДНЫХ РАСХОДОВ БЮДЖЕТА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(тыс. 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44"/>
        <w:gridCol w:w="1985"/>
        <w:gridCol w:w="2126"/>
      </w:tblGrid>
      <w:tr>
        <w:trPr>
          <w:trHeight w:val="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Справочно консолидированный бюджет Адамовского района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ходы на оплату труда с начислениями (тыс. рублей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2 81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9 982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ые должности и муниципальные служащие (за исключением муниципальных служащих, получающих заработную плату на уровне МР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7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9875,2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органов местного самоуправления (за исключением муниципальных служащих и работников, получающих заработную плату на уровне МР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57,1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бюджетной сферы, поименованные в указах Президента Российской Федерации от 07.05.2012г.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37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326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того работников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65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608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65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608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того работников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7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718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1,3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61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616,7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учреждений, не вошедшие в категории, поименованные в указах Президента Российской Федерации от 07.05.201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52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520,2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з них работники многофункциональных центров предоставления государственных и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8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81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организаций и учреждений, получающие заработную плату на уровне МРОТ (включая работников органов местного самоуправления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60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603,5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ые служащ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работник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учреждений и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з них работники многофункциональных центров предоставления государственных и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Численность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9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54,7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ые должности и муниципальные служащие (за исключением муниципальных служащих, получающих заработную плату на уровне МР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4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органов местного самоуправления (за исключением муниципальных служащих и работников, получающих заработную плату на уровне МР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,5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бюджетной сферы, поименованные в указах Президента Российской Федерации от 07.05.2012г.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3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итого работников учреждений культу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3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3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того работников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учреждений, не вошедшие в категории, поименованные в указах Президента Российской Федерации от 07.05.201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5,2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з них работники многофункциональных центров предоставления государственных и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2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организаций и учреждений, получающие заработную плату на уровне МРОТ (включая работников органов местного самоуправления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9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ые служащ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работник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учреждений и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9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з них работники многофункциональных центров предоставления государственных и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ходы на оплату коммунальных услуг учреждений, включая автономные и бюджетные учреждения (тыс.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 74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 000,2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з них расходы на оплату коммунальных услуг многофункциональных центров предоставления государственных и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680"/>
      </w:tblGrid>
      <w:tr>
        <w:trPr>
          <w:trHeight w:val="1336" w:hRule="atLeas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Приложение  16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 и  на плановый период  2023  и  2024 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24  декабря  2021  года    №  11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гнозный план (программа)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приватизации муниципального имущества, находящегося в собственности муниципального образования Адамовский район на 2022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основные направления приватизации муниципального имуществ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огнозный план (программа) приватизации муниципального имущества муниципального образования Адамовский район на 2022 год (далее – Программа приватизации) разработан в соответствии с Федеральным законом от 21 декабря 2001 года №178-Ф «О приватизации государственного и муниципального имущества» (с изменениями и дополнениями).</w:t>
      </w:r>
    </w:p>
    <w:p>
      <w:pPr>
        <w:pStyle w:val="Normal"/>
        <w:ind w:firstLine="709"/>
        <w:jc w:val="both"/>
        <w:rPr/>
      </w:pPr>
      <w:r>
        <w:rPr/>
        <w:t>Раздел 1. Основные направления реализации политики в сфере приватизации муниципального имущества на 2022 год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709"/>
        <w:jc w:val="both"/>
        <w:rPr/>
      </w:pPr>
      <w:r>
        <w:rPr>
          <w:color w:val="000000"/>
        </w:rPr>
        <w:t>Цели и задачи приватизации муниципального имущества в 2022 году.</w:t>
      </w:r>
    </w:p>
    <w:p>
      <w:pPr>
        <w:pStyle w:val="Normal"/>
        <w:ind w:firstLine="709"/>
        <w:jc w:val="both"/>
        <w:rPr/>
      </w:pPr>
      <w:r>
        <w:rPr/>
        <w:t>Основными задачами приватизации муниципального имущества муниципального образования Адамовский район в 2021 году как части формируемой в условиях рыночной экономики системы управления муниципальным имуществом является:</w:t>
      </w:r>
    </w:p>
    <w:p>
      <w:pPr>
        <w:pStyle w:val="Normal"/>
        <w:ind w:firstLine="709"/>
        <w:jc w:val="both"/>
        <w:rPr/>
      </w:pPr>
      <w:r>
        <w:rPr/>
        <w:t>- приватизация муниципального имущества муниципального образования Адамовский район, которые не являются необходимым для обеспечения выполнения государственных  функций и полномочий муниципального образования Адамовский район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проведение структурных преобразований в соответствующих отраслях экономики;</w:t>
      </w:r>
    </w:p>
    <w:p>
      <w:pPr>
        <w:pStyle w:val="Normal"/>
        <w:ind w:firstLine="709"/>
        <w:jc w:val="both"/>
        <w:rPr/>
      </w:pPr>
      <w:r>
        <w:rPr/>
        <w:t>- сокращение числа муниципальных унитарных предприятий;</w:t>
      </w:r>
    </w:p>
    <w:p>
      <w:pPr>
        <w:pStyle w:val="Normal"/>
        <w:ind w:firstLine="709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9"/>
        <w:jc w:val="both"/>
        <w:rPr/>
      </w:pPr>
      <w:r>
        <w:rPr/>
        <w:t>Максимальная бюджетная эффективность приватизации каждого объекта муниципального имущества муниципального образования Адамовский район будет достигаться за счет принятия решений о способе приватизации и начальной цене приватизируемого имущества на основании анализа складывающейся экономической ситуации, проведения полной инвентаризации и независимой оценки имущества.</w:t>
      </w:r>
    </w:p>
    <w:p>
      <w:pPr>
        <w:pStyle w:val="Normal"/>
        <w:ind w:firstLine="709"/>
        <w:jc w:val="both"/>
        <w:rPr/>
      </w:pPr>
      <w:r>
        <w:rPr/>
        <w:t>2. Прогноз влияния приватизации муниципального имущества на структурные изменения в экономике.</w:t>
      </w:r>
    </w:p>
    <w:p>
      <w:pPr>
        <w:pStyle w:val="Normal"/>
        <w:ind w:firstLine="709"/>
        <w:jc w:val="both"/>
        <w:rPr/>
      </w:pPr>
      <w:r>
        <w:rPr/>
        <w:t xml:space="preserve">На 1 января 2022 года муниципальное образование Адамовский район является собственником имущества 1 (одного) муниципального унитарного предприят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2022 году приватизация нерентабельных муниципальных унитарных предприятий, не обеспечивающих выполнение муниципальных функций, не имеющих социальной значимости, не планируетс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2022 году не планируется приватизировать объекты недвижимости входящих в реестр муниципальной собственности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680"/>
      </w:tblGrid>
      <w:tr>
        <w:trPr>
          <w:trHeight w:val="1336" w:hRule="atLeas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Приложение  17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 и  на плановый период  2023  и  2024 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 24  декабря  2021  года    №  118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орядок предоставления дотаций на поддержку мер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на 2022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Настоящий Порядок определяет механизм и условия предоставления дотаций на поддержку мер по обеспечению сбалансированности бюджетов поселений (далее – дотации) для осуществления органами местного самоуправления полномочий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eastAsia="ru-RU"/>
        </w:rPr>
        <w:t>Предоставление дотации отдельному поселению осуществляется на основании соглашения, заключаемого финансовым отделом администрации Адамовского района с администрацией поселения и администрацией муниципального образования Адамовский район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eastAsia="ru-RU"/>
        </w:rPr>
        <w:t>Дотация предоставляется для осуществления органами местного самоуправления поселений полномочий по решению вопросов местного значени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eastAsia="ru-RU"/>
        </w:rPr>
        <w:t>1) Реализация социально значимых мероприятий (софинансирование проектов развития общественной инфраструктуры, основанных на местных инициативах) -  в сумме 1 055,0 тыс. рублей.</w:t>
      </w:r>
    </w:p>
    <w:p>
      <w:pPr>
        <w:pStyle w:val="Normal"/>
        <w:ind w:firstLine="690"/>
        <w:jc w:val="both"/>
        <w:rPr/>
      </w:pPr>
      <w:r>
        <w:rPr>
          <w:bCs/>
          <w:color w:val="000000"/>
          <w:sz w:val="24"/>
          <w:szCs w:val="24"/>
          <w:lang w:eastAsia="ru-RU"/>
        </w:rPr>
        <w:t xml:space="preserve">Объем дотации, определяется Перечнем социально-значимых мероприятий муниципального образования Адамовский район и распределяется исходя из необходимости реализации социально значимых мероприятий в рамках софинансирование проектов развития общественной инфраструктуры, основанных на местных инициативах. </w:t>
      </w:r>
    </w:p>
    <w:p>
      <w:pPr>
        <w:pStyle w:val="Normal"/>
        <w:ind w:firstLine="690"/>
        <w:jc w:val="both"/>
        <w:rPr/>
      </w:pPr>
      <w:r>
        <w:rPr>
          <w:bCs/>
          <w:color w:val="000000"/>
          <w:sz w:val="24"/>
          <w:szCs w:val="24"/>
          <w:lang w:eastAsia="ru-RU"/>
        </w:rPr>
        <w:t xml:space="preserve">Условием предоставления дотации является обеспечение администрацией поселения выполнения мероприятий, указанных в соглашении.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eastAsia="ru-RU"/>
        </w:rPr>
        <w:t>2)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Осуществление дорожной деятельности в отношении автомобильных дорог местного значения - в сумме 7 000,0 тыс. рублей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Дотация предоставляется на выполнение работ на автомобильных дорогах местного значения, включенных в перечень, в том числе на подготовку проектной документации (включая выполнение проектно-изыскательских работ и проведение государственной экспертизы проектной документации и результатов изыскательных работ), проведение лабораторного контроля качества выполненных работ и материало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eastAsia="ru-RU"/>
        </w:rPr>
        <w:t>Условием предоставления дотации является обеспечение администрацией поселения выполнения мероприятий, указанных в соглашении.   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eastAsia="ru-RU"/>
        </w:rPr>
        <w:t>3)  Реализация проектов «Народный бюджет», основанных на местных инициативах – в сумме 500,0 тыс. рубле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eastAsia="ru-RU"/>
        </w:rPr>
        <w:t>Право на получение дотации имеют поселения Адамовского района, которые приняли участие в проекте «Народный бюджет» муниципального образования Адамовский район Оренбургской област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eastAsia="ru-RU"/>
        </w:rPr>
        <w:t>Условием предоставления дотации является обеспечение администрацией поселения выполнения мероприятий, указанных в соглашении.   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eastAsia="ru-RU"/>
        </w:rPr>
        <w:t xml:space="preserve">4) Повышение оплаты труда специалистов сельских поселений – 2 990,0 тыс. рублей. 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1" w:gutter="0" w:header="567" w:top="623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eastAsia="ru-RU"/>
        </w:rPr>
        <w:t>Условием предоставления дотации является обеспечение администрацией поселения выполнения мероприятий, указанных в соглашении.   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спред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дотации на поддержку мер по обеспечению сбалансированности бюджетов </w:t>
      </w:r>
      <w:r>
        <w:rPr>
          <w:b/>
          <w:sz w:val="24"/>
          <w:szCs w:val="24"/>
          <w:lang w:val="en-US"/>
        </w:rPr>
        <w:t xml:space="preserve">поселений </w:t>
      </w:r>
      <w:r>
        <w:rPr>
          <w:b/>
          <w:sz w:val="24"/>
          <w:szCs w:val="24"/>
        </w:rPr>
        <w:t>для осуществления органами местного самоуправления полномочий по решению вопросов местного значения на 2022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2661"/>
        <w:gridCol w:w="2260"/>
      </w:tblGrid>
      <w:tr>
        <w:trPr>
          <w:trHeight w:val="112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На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реализацию социально значимых мероприятий (софинансирование проектов развития общественной инфраструктуры, основанных на местных инициативах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На осуществление дорожной деятельности в отношении автомобильных дорог местного значения</w:t>
            </w:r>
          </w:p>
        </w:tc>
      </w:tr>
      <w:tr>
        <w:trPr>
          <w:trHeight w:val="41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амовский поссове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41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ский сельсове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хозный сельсовет</w:t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распределённый остаток</w:t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490,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 545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 0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851" w:gutter="0" w:header="567" w:top="62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1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1">
    <w:name w:val="Основной текст Знак"/>
    <w:qFormat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20" w:after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jc w:val="center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pacing w:before="280" w:after="280"/>
    </w:pPr>
    <w:rPr>
      <w:b/>
      <w:bCs/>
    </w:rPr>
  </w:style>
  <w:style w:type="paragraph" w:styleId="Font6">
    <w:name w:val="font6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2">
    <w:name w:val="xl2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26">
    <w:name w:val="xl26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33">
    <w:name w:val="xl33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4">
    <w:name w:val="xl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4">
    <w:name w:val="xl44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5">
    <w:name w:val="xl4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6">
    <w:name w:val="xl56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</w:pBdr>
      <w:suppressAutoHyphens w:val="false"/>
      <w:autoSpaceDE w:val="true"/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bottom w:val="single" w:sz="8" w:space="0" w:color="000000"/>
      </w:pBdr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452A08C53EC6A86312318524F51196EF2A4E0AB20E75364C76CBD6F81d3I6K" TargetMode="External"/><Relationship Id="rId5" Type="http://schemas.openxmlformats.org/officeDocument/2006/relationships/hyperlink" Target="consultantplus://offline/ref=F452A08C53EC6A86312318524F51196EF2A4E0AB20E75364C76CBD6F81d3I6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01:00Z</dcterms:created>
  <dc:creator>Администратор</dc:creator>
  <dc:description/>
  <cp:keywords/>
  <dc:language>en-US</dc:language>
  <cp:lastModifiedBy>Пастухова ТВ</cp:lastModifiedBy>
  <cp:lastPrinted>2021-12-24T15:00:00Z</cp:lastPrinted>
  <dcterms:modified xsi:type="dcterms:W3CDTF">2021-12-27T12:40:00Z</dcterms:modified>
  <cp:revision>374</cp:revision>
  <dc:subject/>
  <dc:title>                </dc:title>
</cp:coreProperties>
</file>